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I. osztál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ATÓMIA_ÉLETT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1380"/>
        <w:gridCol w:w="4660"/>
      </w:tblGrid>
      <w:tr>
        <w:trPr>
          <w:trHeight w:val="799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. helyezett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sigmond Kálmán-János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8.33 pont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 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gy Mózes Elméleti Líceum -Kézdivásárhely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1380"/>
        <w:gridCol w:w="4660"/>
      </w:tblGrid>
      <w:tr>
        <w:trPr>
          <w:trHeight w:val="799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I. helyezet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vács Gellér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4.66 pont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 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lyai Farkas Elméleti Líceum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1380"/>
        <w:gridCol w:w="4660"/>
      </w:tblGrid>
      <w:tr>
        <w:trPr>
          <w:trHeight w:val="799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II. helyezet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ta Tamá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 pont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 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gykárolyi Elméleti Líceum -Nagykároly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1380"/>
        <w:gridCol w:w="4660"/>
      </w:tblGrid>
      <w:tr>
        <w:trPr>
          <w:trHeight w:val="799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cséret 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utnoki C. Zoltá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9.66 pont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 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gy Mózes Elméleti Líceum -Kézdivásárhely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1380"/>
        <w:gridCol w:w="4660"/>
      </w:tblGrid>
      <w:tr>
        <w:trPr>
          <w:trHeight w:val="799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cséret I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éres Imol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8.66 pont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 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Colegiul Naţional Simion Bărnuţiu -Szilágysomly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40:00Z</dcterms:created>
  <dc:creator>biologia</dc:creator>
  <dc:description/>
  <cp:keywords/>
  <dc:language>en-US</dc:language>
  <cp:lastModifiedBy>biologia</cp:lastModifiedBy>
  <cp:lastPrinted>2009-05-09T17:24:00Z</cp:lastPrinted>
  <dcterms:modified xsi:type="dcterms:W3CDTF">2009-05-15T06:40:00Z</dcterms:modified>
  <cp:revision>2</cp:revision>
  <dc:subject/>
  <dc:title>XI</dc:title>
</cp:coreProperties>
</file>