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HELYES MEGOLDÁSOK</w:t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1. C</w:t>
        <w:tab/>
        <w:tab/>
        <w:t xml:space="preserve">Minden helyes </w:t>
        <w:tab/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2. C</w:t>
        <w:tab/>
        <w:tab/>
        <w:t>válasz 1p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3. D</w:t>
        <w:tab/>
        <w:tab/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4. C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5. D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6. C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7. D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8. C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9. C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10.B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11.B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12.C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13.B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14.A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15.B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16.A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17.A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18.A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19.C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20.B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21.E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22.E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23.E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24.E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25.A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26.C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27.D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28.B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29.B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30.C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31.A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32.C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33.E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34.A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35.C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36.D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37.A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38.E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39.B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40.A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41.A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42.C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43.D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44.B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45.C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46.B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47.C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48.A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49.D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50.A</w:t>
        <w:tab/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---------------------------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Minden helyes válasz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51.A</w:t>
        <w:tab/>
        <w:tab/>
        <w:t>2 p.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52.C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53.C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54.B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55.D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56.B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57.A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58.A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59.D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60.B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sectPr>
      <w:type w:val="continuous"/>
      <w:pgSz w:w="12240" w:h="15840"/>
      <w:pgMar w:left="1800" w:right="1800" w:gutter="0" w:header="708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lang w:val="pt-BR"/>
      </w:rPr>
    </w:pPr>
    <w:r>
      <w:rPr>
        <w:b/>
        <w:i/>
        <w:lang w:val="pt-BR"/>
      </w:rPr>
    </w:r>
  </w:p>
  <w:p>
    <w:pPr>
      <w:pStyle w:val="Header"/>
      <w:rPr>
        <w:b/>
        <w:b/>
        <w:i/>
        <w:i/>
        <w:lang w:val="pt-BR"/>
      </w:rPr>
    </w:pPr>
    <w:r>
      <w:rPr>
        <w:b/>
        <w:i/>
        <w:lang w:val="pt-B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3:04:00Z</dcterms:created>
  <dc:creator>biologia</dc:creator>
  <dc:description/>
  <cp:keywords/>
  <dc:language>en-US</dc:language>
  <cp:lastModifiedBy>biologia</cp:lastModifiedBy>
  <dcterms:modified xsi:type="dcterms:W3CDTF">2009-05-08T15:05:00Z</dcterms:modified>
  <cp:revision>3</cp:revision>
  <dc:subject/>
  <dc:title/>
</cp:coreProperties>
</file>