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80"/>
        <w:ind w:left="708" w:hanging="0"/>
        <w:rPr/>
      </w:pPr>
      <w:r>
        <w:rPr>
          <w:b/>
          <w:sz w:val="28"/>
          <w:szCs w:val="28"/>
        </w:rPr>
        <w:t xml:space="preserve">SOCIETAS HUMANA –ÜZLETI TERVEK VERSENYE – </w:t>
      </w:r>
      <w:r>
        <w:rPr>
          <w:rFonts w:cs="Lucida Sans Unicode" w:ascii="Lucida Sans Unicode" w:hAnsi="Lucida Sans Unicode"/>
          <w:b/>
          <w:sz w:val="28"/>
          <w:szCs w:val="28"/>
        </w:rPr>
        <w:t xml:space="preserve">2009      </w:t>
        <w:tab/>
        <w:tab/>
      </w:r>
      <w:r>
        <w:rPr>
          <w:b/>
          <w:sz w:val="28"/>
          <w:szCs w:val="28"/>
        </w:rPr>
        <w:t xml:space="preserve">BOLYAI FARKAS ELMÉLETI LÍCEUM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</w:rPr>
        <w:tab/>
        <w:t xml:space="preserve">A verseny háttere: megszólítani IMMÁR MÁSODIK ALKALOMMAL azon fiatalokat, akik elég bátrak ahhoz, hogy vállalják saját ötleteiket és bemutatják azt egy interaktív verseny  keretében. Ezért ennek a versenynek, közép és hosszú távon az a célja, hogy a </w:t>
      </w:r>
      <w:r>
        <w:rPr>
          <w:b/>
          <w:bCs/>
        </w:rPr>
        <w:t>kreatív gondolkodás</w:t>
      </w:r>
      <w:r>
        <w:rPr>
          <w:b/>
        </w:rPr>
        <w:t xml:space="preserve"> elterjedjen középiskolai rendszerünkben. Egyelőre romániai magyar iskoláknak szól a felhívásunk, de tervezzük, hogy majd jövőre meghívásos alapon kiterjesztjük a versenyt román és magyarországi iskolákra is.  </w:t>
      </w:r>
    </w:p>
    <w:p>
      <w:pPr>
        <w:pStyle w:val="Normal"/>
        <w:spacing w:before="280" w:after="280"/>
        <w:rPr/>
      </w:pPr>
      <w:r>
        <w:rPr/>
        <w:t xml:space="preserve">1. </w:t>
      </w:r>
      <w:r>
        <w:rPr>
          <w:b/>
        </w:rPr>
        <w:t xml:space="preserve">VÁLLALKOZÁSTAN – HOGYAN VÁLLALKOZZUNK VILÁGVÁLSÁG IDEJÉN?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/>
      </w:pPr>
      <w:r>
        <w:rPr/>
        <w:t>A VERSENY MÓDSZERTANA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 xml:space="preserve">2 főből álló csapatok részvételére számítunk a  X, XI, XII. évfolyamokról. Minden felkészítő tanár iskolánként egy csapatot képviselhet a versenyen. </w:t>
      </w:r>
    </w:p>
    <w:p>
      <w:pPr>
        <w:pStyle w:val="Normal"/>
        <w:spacing w:before="280" w:after="280"/>
        <w:rPr/>
      </w:pPr>
      <w:r>
        <w:rPr/>
        <w:t xml:space="preserve">A csoportos munka eredményeként egy üzleti tervet kell bemutatni 10 perces időkeretben, amelyet rangos zsűri fog értékelni. A teljes nyitottság jegyében, a sajtó munkatársait is meghívjuk a versenyre. Az egyetlen értékelési szempont a megvalósíthatóság, vagyis az a terv lesz a győztes, amelyik a legközelebb áll a valósághoz a világválság idején. </w:t>
      </w:r>
    </w:p>
    <w:p>
      <w:pPr>
        <w:pStyle w:val="Normal"/>
        <w:spacing w:before="280" w:after="280"/>
        <w:rPr/>
      </w:pPr>
      <w:r>
        <w:rPr/>
        <w:t xml:space="preserve">A versenyre előzetesen be kell jelentkezni. Jelezni kell a résztvevő iskola nevét, a versenyző diákok nevét, elérhetőségét, felkészítő tanár nevét és elérhetőségét, a kiválasztott témakört és ezen belül a bemutatásra kerülő projekt címét. </w:t>
      </w:r>
    </w:p>
    <w:p>
      <w:pPr>
        <w:pStyle w:val="Normal"/>
        <w:spacing w:before="280" w:after="280"/>
        <w:rPr/>
      </w:pPr>
      <w:r>
        <w:rPr/>
        <w:t xml:space="preserve">Fenntartjuk az előválogatás jogát. </w:t>
      </w:r>
    </w:p>
    <w:p>
      <w:pPr>
        <w:pStyle w:val="Normal"/>
        <w:spacing w:before="280" w:after="280"/>
        <w:rPr/>
      </w:pPr>
      <w:r>
        <w:rPr>
          <w:b/>
        </w:rPr>
        <w:t>Jelentkezési határidő: 2009 március 31</w:t>
      </w:r>
      <w:r>
        <w:rPr/>
        <w:t xml:space="preserve">. </w:t>
      </w:r>
    </w:p>
    <w:p>
      <w:pPr>
        <w:pStyle w:val="Normal"/>
        <w:spacing w:before="280" w:after="280"/>
        <w:rPr/>
      </w:pPr>
      <w:r>
        <w:rPr/>
        <w:t xml:space="preserve">Jelentkezni az alábbi címeken lehet: </w:t>
      </w:r>
    </w:p>
    <w:p>
      <w:pPr>
        <w:pStyle w:val="Normal"/>
        <w:spacing w:before="280" w:after="280"/>
        <w:rPr/>
      </w:pPr>
      <w:hyperlink r:id="rId2">
        <w:r>
          <w:rPr>
            <w:rStyle w:val="InternetLink"/>
          </w:rPr>
          <w:t>ladayz@gmail.com</w:t>
        </w:r>
      </w:hyperlink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basedOn w:val="Bekezdsalapbettpusa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dayz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5:57:00Z</dcterms:created>
  <dc:creator>borsos</dc:creator>
  <dc:description/>
  <cp:keywords/>
  <dc:language>en-US</dc:language>
  <cp:lastModifiedBy>Info</cp:lastModifiedBy>
  <dcterms:modified xsi:type="dcterms:W3CDTF">2009-03-27T07:14:00Z</dcterms:modified>
  <cp:revision>3</cp:revision>
  <dc:subject/>
  <dc:title>   BOLYAI FARKAS ELMÉLETI LÍCEUM </dc:title>
</cp:coreProperties>
</file>