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dves Versenyzők!</w:t>
        <w:br/>
        <w:t>1. CSÁKA ISTVÁN - ORBÁN BALÁZS GIMNÁZIUM, SZÉKELYKERESZTÚR</w:t>
        <w:br/>
        <w:t>2. LÁSZLÓ BARNA - ORBÁN BALÁZS GIMNÁZIUM, SZÉKELYKERESZTÚR</w:t>
        <w:br/>
        <w:br/>
        <w:t>1. UDVARI TIBOR - TÉGLÁS GÁBOR ISKOLAKÖZPONT, DÉVA</w:t>
        <w:br/>
        <w:t>2. BUTA FERENC - TÉGLÁS GÁBOR ISKOLAKÖZPONT, DÉVA</w:t>
        <w:br/>
        <w:br/>
        <w:t>1. MÁRTON ZSOLT - MÁRTON ÁRON LÍCEUM, CSÍKSZEREDA</w:t>
        <w:br/>
        <w:t>2. DEMETER ZSELYKE - MÁRTON ÁRON LÍCEUM, CSÍKSZEREDA</w:t>
        <w:br/>
        <w:br/>
        <w:t xml:space="preserve">Gratulálunk sikeres szereplésükhöz és ezúton tisztelettel várjuk Önöket a szombati összejövetelünkre, amelyen az ünnepélyes díjkiosztásra is sor kerül. </w:t>
        <w:br/>
        <w:t xml:space="preserve">Kérnénk, hogy a fentebb megnevezett diákok mielőbb jelentkezzenek be hivatalosan a Bolyai Kupa Verseny szabályzatának megfelelően. </w:t>
      </w:r>
      <w:r>
        <w:rPr>
          <w:b/>
          <w:bCs/>
        </w:rPr>
        <w:t xml:space="preserve">(A többi versenyző számára sajnos nem tudjuk biztosítani az ellátás költségeit!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inden csapat alkotása felkerül a Világhálóra, hamarosan közöljük a szakmai zsűri pontozásával együtt!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br/>
        <w:t>Tisztelettel:</w:t>
        <w:br/>
        <w:t xml:space="preserve">Dr. Borsos Szabolcs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22:29Z</dcterms:created>
  <dc:creator>Borsos Szabolcs</dc:creator>
  <dc:description/>
  <dc:language>en-US</dc:language>
  <cp:lastModifiedBy/>
  <cp:revision>0</cp:revision>
  <dc:subject/>
  <dc:title/>
</cp:coreProperties>
</file>