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824"/>
        <w:gridCol w:w="4135"/>
        <w:gridCol w:w="1621"/>
        <w:gridCol w:w="1613"/>
        <w:gridCol w:w="1435"/>
        <w:gridCol w:w="1407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o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zám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év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skol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yakorla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lméle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Összes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elyezés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rencz Arnold Bél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lyai Farkas Elméleti Líceum, Marosvásárhel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.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ícséret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ábor Hunor László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mon Ernő Elméleti Líceum, Gyergyószentmikló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.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őrincz Noémi-Beát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formátus Kollégium, Kézdivásárhel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descher Anit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károlyi Elméleti Líceum, Nagykárol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rker Balázs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károlyi Elméleti Líceum, Nagykárol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ícséret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p Péte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bán Balázs Gimnázium, Székelykeresztú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.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ter Csong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 Mózes Elméleti Líceum, Kézdivásárhel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.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rtik Arnold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mon Ernő Elméleti Líceum, Gyergyószentmikló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áduly Orsolya Csill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kes Kelemen Elméleti Líceum, Sepsiszentgyörg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.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őcs Noémi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prily Lajos Főgimnázium, Brass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őcs Time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lyai Farkas Elméleti Líceum, Marosvásárhel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.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0"/>
      <w:rPr/>
    </w:pPr>
    <w:r>
      <w:rPr/>
      <w:t>Orvosi Biológia Vetélkedő</w:t>
    </w:r>
  </w:p>
  <w:p>
    <w:pPr>
      <w:pStyle w:val="Normal"/>
      <w:jc w:val="center"/>
      <w:rPr/>
    </w:pPr>
    <w:r>
      <w:rPr>
        <w:b/>
        <w:bCs/>
        <w:sz w:val="32"/>
        <w:szCs w:val="32"/>
      </w:rPr>
      <w:t>EREDMÉNYEK – XI. osztály</w:t>
    </w:r>
  </w:p>
  <w:p>
    <w:pPr>
      <w:pStyle w:val="Head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39:00Z</dcterms:created>
  <dc:creator>biologia</dc:creator>
  <dc:description/>
  <cp:keywords/>
  <dc:language>en-US</dc:language>
  <cp:lastModifiedBy>biologia</cp:lastModifiedBy>
  <cp:lastPrinted>2011-05-07T16:06:00Z</cp:lastPrinted>
  <dcterms:modified xsi:type="dcterms:W3CDTF">2011-05-26T07:39:00Z</dcterms:modified>
  <cp:revision>2</cp:revision>
  <dc:subject/>
  <dc:title>Sor-</dc:title>
</cp:coreProperties>
</file>