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2657"/>
        <w:gridCol w:w="4374"/>
        <w:gridCol w:w="1437"/>
        <w:gridCol w:w="1437"/>
        <w:gridCol w:w="1437"/>
        <w:gridCol w:w="1437"/>
      </w:tblGrid>
      <w:tr>
        <w:trPr>
          <w:trHeight w:val="64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Sor-szám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év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kol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yakorla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méle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Összes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lyezés</w:t>
            </w:r>
          </w:p>
        </w:tc>
      </w:tr>
      <w:tr>
        <w:trPr>
          <w:trHeight w:val="64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odor Klaudia Time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lyai Farkas Elméleti Líceum, Marosvásárhely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.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renner Dór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öwey Klára Elméleti Líceum, Máramarosszige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cséret</w:t>
            </w:r>
          </w:p>
        </w:tc>
      </w:tr>
      <w:tr>
        <w:trPr>
          <w:trHeight w:val="64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dei Dorotty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gykárolyi Elméleti Líceum, Nagykároly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I.</w:t>
            </w:r>
          </w:p>
        </w:tc>
      </w:tr>
      <w:tr>
        <w:trPr>
          <w:trHeight w:val="64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ejér Izabell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prily Lajos Főgimnázium, Brassó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rgely Beatrice-Monic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églás Gábor Iskolaközpont, Dév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.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ondos Erik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hai Eminescu Főgimnázium, Nagyvárad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.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akab Melind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gykárolyi Elméleti Líceum, Nagykároly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cséret</w:t>
            </w:r>
          </w:p>
        </w:tc>
      </w:tr>
      <w:tr>
        <w:trPr>
          <w:trHeight w:val="64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assay Bernadett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öwey Klára Elméleti Líceum, Máramarosszige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enyeres Alett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hai Eminescu Főgimnázium, Nagyvárad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unzlinger Noémi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amon Ernő Elméleti Líceum, Gyergyószentmiklós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gy Kamill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Református Kollégium, Marosvásárhely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.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usznyák Adrienn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öwey Klára Elméleti Líceum, Máramarosszige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.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zabó Han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gy Mózes Elméleti Líceum, Kézdivásárhely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.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.</w:t>
            </w:r>
          </w:p>
        </w:tc>
      </w:tr>
      <w:tr>
        <w:trPr>
          <w:trHeight w:val="64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zente Anna Ágot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hai Eminescu Pedagógiai Líceum, Marosvásárhely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.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54,6   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más Zsolt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lyai Farkas Elméleti Líceum, Marosvásárhely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.</w:t>
            </w:r>
          </w:p>
        </w:tc>
      </w:tr>
    </w:tbl>
    <w:p>
      <w:pPr>
        <w:pStyle w:val="Heading1"/>
        <w:jc w:val="left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60" w:after="0"/>
      <w:rPr/>
    </w:pPr>
    <w:r>
      <w:rPr/>
      <w:t>Növény- és állatbiológia Vetélkedő</w:t>
    </w:r>
  </w:p>
  <w:p>
    <w:pPr>
      <w:pStyle w:val="Normal"/>
      <w:jc w:val="cent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  <w:t>EREDMÉNYEK – X. osztály</w:t>
    </w:r>
  </w:p>
  <w:p>
    <w:pPr>
      <w:pStyle w:val="Normal"/>
      <w:jc w:val="cent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</w:r>
  </w:p>
  <w:p>
    <w:pPr>
      <w:pStyle w:val="Normal"/>
      <w:jc w:val="cent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</w:r>
  </w:p>
  <w:p>
    <w:pPr>
      <w:pStyle w:val="Normal"/>
      <w:jc w:val="cent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</w:r>
  </w:p>
  <w:p>
    <w:pPr>
      <w:pStyle w:val="Normal"/>
      <w:jc w:val="cent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CharChar">
    <w:name w:val=" Char Char"/>
    <w:basedOn w:val="Bekezdsalapbettpusa"/>
    <w:qFormat/>
    <w:rPr>
      <w:rFonts w:ascii="Arial" w:hAnsi="Arial" w:cs="Arial"/>
      <w:b/>
      <w:bCs/>
      <w:kern w:val="2"/>
      <w:sz w:val="32"/>
      <w:szCs w:val="32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7:39:00Z</dcterms:created>
  <dc:creator>biologia</dc:creator>
  <dc:description/>
  <cp:keywords/>
  <dc:language>en-US</dc:language>
  <cp:lastModifiedBy>biologia</cp:lastModifiedBy>
  <cp:lastPrinted>2011-05-07T18:04:00Z</cp:lastPrinted>
  <dcterms:modified xsi:type="dcterms:W3CDTF">2011-05-26T07:39:00Z</dcterms:modified>
  <cp:revision>2</cp:revision>
  <dc:subject/>
  <dc:title>Sor-szám</dc:title>
</cp:coreProperties>
</file>