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xtr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>ém sportok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z extrém sporthoz szükség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Erre kijelölt és alkalmas h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Speciális technikai felszerel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Kiváló mozgáskészsé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Nyugal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Megfontoltsá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Egy vezető, aki a szükséges információkat, szabályokat elmondja és azok betartását felügyel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Nem mindennapi vágy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epül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ebessé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mel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gr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sikerélmé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hívás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land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gmérettetés</w:t>
        <w:br/>
        <w:t>küzdelem az elemekkel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z akaraterő próbatéte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önmagunk fizikai és szellemi határainak megismerése és tágítás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Extrém sport</w:t>
      </w:r>
      <w:r>
        <w:rPr>
          <w:rFonts w:cs="Times New Roman" w:ascii="Times New Roman" w:hAnsi="Times New Roman"/>
          <w:sz w:val="20"/>
          <w:szCs w:val="20"/>
        </w:rPr>
        <w:t xml:space="preserve"> olyan szabadidős tevékenység, amihez általában a megszokottól jelentősen eltérő helyszín és felszerelés szükség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A sportág típusai</w:t>
      </w:r>
      <w:r>
        <w:rPr>
          <w:rFonts w:cs="Times New Roman" w:ascii="Times New Roman" w:hAnsi="Times New Roman"/>
          <w:sz w:val="20"/>
          <w:szCs w:val="20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égi sportága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rótköté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Zuhanó Ejtőernyőz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Légdeszk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Vitorlázórepül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Base-ugr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Hőlégballono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Mélybeugr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Sárkányrepül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zárazföldi sportága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Falmás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Barlangás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Görkorcsoly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Jégvitorl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Motokross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Aszfaltszánkó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BM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erékpáro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iklamás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ördeszk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Hódeszkázás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ízi sportága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nl-BE"/>
        </w:rPr>
        <w:t>Gyors motorcsónaká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nl-BE"/>
        </w:rPr>
        <w:t xml:space="preserve">Palackos búvárkod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Légszék</w:t>
      </w:r>
      <w:r>
        <w:rPr>
          <w:rFonts w:cs="Times New Roman" w:ascii="Times New Roman" w:hAnsi="Times New Roman"/>
          <w:bCs/>
          <w:iCs/>
          <w:sz w:val="20"/>
          <w:szCs w:val="20"/>
          <w:lang w:val="nl-B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nl-BE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Gyorsvitorl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nl-BE"/>
        </w:rPr>
        <w:t>Szabadtüdős búvárkodás</w:t>
      </w:r>
      <w:r>
        <w:rPr>
          <w:rFonts w:cs="Times New Roman" w:ascii="Times New Roman" w:hAnsi="Times New Roman"/>
          <w:i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Mezítlábas vízisíz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Széllovaglás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  <w:lang w:val="nl-BE"/>
        </w:rPr>
        <w:t>Nyílt vízi úszá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Hullámlovaglás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Szárnyasvitorl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Vízdeszkáz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Vadvízi sporto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Néhány világrekord</w:t>
        <w:br/>
        <w:t>M</w:t>
      </w:r>
      <w:r>
        <w:rPr>
          <w:rFonts w:cs="Times New Roman" w:ascii="Times New Roman" w:hAnsi="Times New Roman"/>
          <w:sz w:val="20"/>
          <w:szCs w:val="20"/>
        </w:rPr>
        <w:t xml:space="preserve">élységi szabadmerülésn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959" w:leader="none"/>
          <w:tab w:val="left" w:pos="5387" w:leader="none"/>
          <w:tab w:val="left" w:pos="6804" w:leader="none"/>
        </w:tabs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Merülés neve</w:t>
        <w:tab/>
        <w:t>Mit használhat a merüléshez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Világ-rekord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Rekorder neve</w: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9" w:leader="none"/>
          <w:tab w:val="left" w:pos="5387" w:leader="none"/>
          <w:tab w:val="left" w:pos="6804" w:leader="none"/>
        </w:tabs>
        <w:spacing w:lineRule="auto" w:line="240" w:before="86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Szabad mer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ü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és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csak a saját erejé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10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Martin Stepanek </w:t>
      </w:r>
    </w:p>
    <w:p>
      <w:pPr>
        <w:pStyle w:val="Normal"/>
        <w:tabs>
          <w:tab w:val="clear" w:pos="720"/>
          <w:tab w:val="left" w:pos="1959" w:leader="none"/>
          <w:tab w:val="left" w:pos="5387" w:leader="none"/>
          <w:tab w:val="left" w:pos="6804" w:leader="none"/>
        </w:tabs>
        <w:spacing w:lineRule="auto" w:line="240" w:before="86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Állandó súlyokkal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s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úlyt használhat amit fel is kell hozni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111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m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Herbert Nitsch </w:t>
      </w:r>
    </w:p>
    <w:p>
      <w:pPr>
        <w:pStyle w:val="Normal"/>
        <w:tabs>
          <w:tab w:val="clear" w:pos="720"/>
          <w:tab w:val="left" w:pos="1959" w:leader="none"/>
          <w:tab w:val="left" w:pos="5387" w:leader="none"/>
          <w:tab w:val="left" w:pos="6804" w:leader="none"/>
        </w:tabs>
        <w:spacing w:lineRule="auto" w:line="240" w:before="86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V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áltozó súlyú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ballasztot (felesleges teher, holtsúly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>144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Carlos Coste </w:t>
      </w:r>
    </w:p>
    <w:p>
      <w:pPr>
        <w:pStyle w:val="Normal"/>
        <w:tabs>
          <w:tab w:val="clear" w:pos="720"/>
          <w:tab w:val="left" w:pos="1959" w:leader="none"/>
          <w:tab w:val="left" w:pos="5387" w:leader="none"/>
          <w:tab w:val="left" w:pos="6804" w:leader="none"/>
        </w:tabs>
        <w:spacing w:lineRule="auto" w:line="240" w:before="86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Abszolú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korlátlan súlyú ballasz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>183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hu-HU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</w:rPr>
        <w:t xml:space="preserve">Herbert Nits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hu-HU"/>
        </w:rPr>
        <w:t xml:space="preserve">További információ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extremesportok.h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extremsport.lap.h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ekextreme.c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extrem.h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ulinet.hu/tart/ncikk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bj/0/428/bungee2.shtm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691640" cy="1351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34945" cy="13373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511300" cy="1355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051685" cy="13201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23645" cy="13506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058035" cy="136779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363345" cy="136715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294765" cy="13665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266315" cy="136779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232660" cy="136779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825625" cy="136715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826895" cy="13684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990090" cy="136779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824355" cy="136842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704340" cy="136842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09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linet.hu/tart/ncikk/bj/0/428/bungee2.s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45:00Z</dcterms:created>
  <dc:creator>aniko</dc:creator>
  <dc:description/>
  <cp:keywords/>
  <dc:language>en-US</dc:language>
  <cp:lastModifiedBy>aniko</cp:lastModifiedBy>
  <dcterms:modified xsi:type="dcterms:W3CDTF">2011-05-05T21:18:00Z</dcterms:modified>
  <cp:revision>3</cp:revision>
  <dc:subject/>
  <dc:title/>
</cp:coreProperties>
</file>