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blázatkezelés – EXCEL (25 pont)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limpia.xls</w:t>
      </w:r>
      <w:r>
        <w:rPr/>
        <w:t xml:space="preserve"> állományban a 2010-es évi nyári ifjúsági olimpiai játékok éremtáblázatát rögzítettük az első 11 helyezettel, valamint a 2008-as nyári olimpiai játékok éremtáblázatát országokra lebontva.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jc w:val="both"/>
        <w:rPr/>
      </w:pPr>
      <w:r>
        <w:rPr/>
        <w:t>A</w:t>
      </w:r>
      <w:r>
        <w:rPr>
          <w:b/>
          <w:i/>
        </w:rPr>
        <w:t xml:space="preserve"> 2010nyáriifjúsági</w:t>
      </w:r>
      <w:r>
        <w:rPr/>
        <w:t xml:space="preserve"> munkalapon a 2010-es évi nyári ifjúsági olimpiai játékok éremtáblázatát találjuk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Végezd el a táblázaton a megfelelő formázásokat, valamint a szükséges számításokat az </w:t>
      </w:r>
      <w:r>
        <w:rPr>
          <w:i/>
        </w:rPr>
        <w:t>Összesen</w:t>
      </w:r>
      <w:r>
        <w:rPr/>
        <w:t xml:space="preserve"> oszlopban, illetve az </w:t>
      </w:r>
      <w:r>
        <w:rPr>
          <w:i/>
        </w:rPr>
        <w:t>Összesen</w:t>
      </w:r>
      <w:r>
        <w:rPr/>
        <w:t xml:space="preserve"> sorban, szúrd be a képeket (amelyek az Excel könyvtárban találhatóak), majd készítsd el a vonaldiagramot az alábbi minta alapján.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jc w:val="both"/>
        <w:rPr/>
      </w:pPr>
      <w:r>
        <w:rPr/>
        <w:drawing>
          <wp:inline distT="0" distB="0" distL="0" distR="0">
            <wp:extent cx="5715635" cy="2191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jc w:val="both"/>
        <w:rPr/>
      </w:pPr>
      <w:r>
        <w:rPr/>
        <w:t>A</w:t>
      </w:r>
      <w:r>
        <w:rPr>
          <w:b/>
          <w:i/>
        </w:rPr>
        <w:t xml:space="preserve"> 2008nyári </w:t>
      </w:r>
      <w:r>
        <w:rPr/>
        <w:t xml:space="preserve"> munkalapon a 2008-as nyári olimpiai játékok éremtáblázatát találjuk országokra lebontv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>Végezd el az adott táblázaton a formázásokat a minta alapján, majd a megfelelő függvényeket alkalmazva, a következő számításokat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Az </w:t>
      </w:r>
      <w:r>
        <w:rPr>
          <w:i/>
        </w:rPr>
        <w:t>Értékelés</w:t>
      </w:r>
      <w:r>
        <w:rPr/>
        <w:t xml:space="preserve"> oszlopot a következőképpen töltjük fel: az </w:t>
      </w:r>
      <w:r>
        <w:rPr>
          <w:i/>
        </w:rPr>
        <w:t>Összesen</w:t>
      </w:r>
      <w:r>
        <w:rPr/>
        <w:t xml:space="preserve"> oszlop alapján, ha a pontszám 0-10 közötti érték, akkor az „Átlag alatt”, ha a pontszám 10-50 közötti, akkor „Átlagos”,  ha  50-110 közötti érték, akkor „Átlag felett” szöveggel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>A jobboldali táblázatban oszloponkénti eredményeket számolunk: átlag, legtöbb, legkevesebb, hány darab van átlag felett, és százalékban kifejezve ez mennyit jelent, a résztvevő országok számához képest (alkalmazzunk rögzített cellahivatkozást!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Rendezzük a táblázatot az </w:t>
      </w:r>
      <w:r>
        <w:rPr>
          <w:i/>
        </w:rPr>
        <w:t>Összesen</w:t>
      </w:r>
      <w:r>
        <w:rPr/>
        <w:t xml:space="preserve"> oszlop alapjá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Szűrjük ki a táblázatból az „Átlag felett” teljesítő országok adatait és másoljuk át egy új munkalapra, amelynek neve </w:t>
      </w:r>
      <w:r>
        <w:rPr>
          <w:b/>
          <w:i/>
        </w:rPr>
        <w:t>Átlagfelett</w:t>
      </w:r>
      <w:r>
        <w:rPr/>
        <w:t xml:space="preserve"> lesz.</w:t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6397625" cy="2534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080" w:right="108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Style w:val="News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>Magyar tannyelvű középiskolák V. országos tantárgyvetélkedője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Bolyai Farkas tantárgyverseny, 2011. május 7.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KALKULUSZ – Számítógép alkalmazói versen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27:00Z</dcterms:created>
  <dc:creator>Maci</dc:creator>
  <dc:description/>
  <cp:keywords/>
  <dc:language>en-US</dc:language>
  <cp:lastModifiedBy>csalad</cp:lastModifiedBy>
  <cp:lastPrinted>2010-05-06T12:26:00Z</cp:lastPrinted>
  <dcterms:modified xsi:type="dcterms:W3CDTF">2011-05-04T17:32:00Z</dcterms:modified>
  <cp:revision>7</cp:revision>
  <dc:subject/>
  <dc:title>Az aiesec</dc:title>
</cp:coreProperties>
</file>