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Concursul Multidisciplinar BOLYAI FARKAS Tantárgyversen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Al XII - lea Concurs pe ţară al liceelor cu predare în limba maghiară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Magyar tannyelvű középiskolák XII. országos vetélkedője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Concursul de geografie Teleki Sámuel Földrajzversen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Geografie fizică generală – Általános természetföldrajz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2017. május 6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72"/>
          <w:szCs w:val="72"/>
          <w:lang w:val="hu-HU"/>
        </w:rPr>
      </w:pPr>
      <w:r>
        <w:rPr>
          <w:b/>
          <w:bCs/>
          <w:sz w:val="72"/>
          <w:szCs w:val="72"/>
          <w:lang w:val="hu-HU"/>
        </w:rPr>
        <w:t>Javítókulcs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anulmányozd az ábrát és oldd meg a vele kapcsolatos feladatsort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NAP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166995" cy="1955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val="hu-HU"/>
        </w:rPr>
      </w:pPr>
      <w:r>
        <w:rPr>
          <w:b/>
          <w:lang w:val="hu-HU"/>
        </w:rPr>
        <w:t>a.</w:t>
      </w:r>
      <w:r>
        <w:rPr>
          <w:lang w:val="hu-HU"/>
        </w:rPr>
        <w:t xml:space="preserve"> A nyíl irányában (balról jobbra) haladva a számolással, azonosítsd a Hold négy fő fázisát, figyelve a sorrendre!</w:t>
      </w:r>
    </w:p>
    <w:p>
      <w:pPr>
        <w:pStyle w:val="Normal"/>
        <w:ind w:left="360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holdfázis ne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elyzete az ábrán (Hányadik?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Újhold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lső negyed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lihold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Utolsó negyed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.</w:t>
            </w:r>
          </w:p>
        </w:tc>
      </w:tr>
    </w:tbl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tbl>
      <w:tblPr>
        <w:tblW w:w="2520" w:type="dxa"/>
        <w:jc w:val="left"/>
        <w:tblInd w:w="7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8 x 0,5 p azaz 4 pont</w:t>
            </w:r>
          </w:p>
        </w:tc>
      </w:tr>
    </w:tbl>
    <w:p>
      <w:pPr>
        <w:pStyle w:val="Normal"/>
        <w:ind w:left="720" w:hanging="0"/>
        <w:jc w:val="right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>b.</w:t>
      </w:r>
      <w:r>
        <w:rPr>
          <w:lang w:val="hu-HU"/>
        </w:rPr>
        <w:t xml:space="preserve"> Kb. hány nap telik el két, egymást követő fő fázis között? A számo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</w:t>
      </w:r>
      <w:r>
        <w:rPr>
          <w:b/>
          <w:sz w:val="28"/>
          <w:szCs w:val="28"/>
          <w:u w:val="single"/>
          <w:lang w:val="hu-HU"/>
        </w:rPr>
        <w:t>7</w:t>
      </w:r>
      <w:r>
        <w:rPr>
          <w:b/>
          <w:u w:val="single"/>
          <w:lang w:val="hu-HU"/>
        </w:rPr>
        <w:t>_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>c.</w:t>
      </w:r>
      <w:r>
        <w:rPr>
          <w:lang w:val="hu-HU"/>
        </w:rPr>
        <w:t xml:space="preserve"> Melyik holdfázishoz kapcsolódik a napfogyatkozás? A válasz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____az_újholdhoz___________</w:t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firstLine="720"/>
        <w:rPr/>
      </w:pPr>
      <w:r>
        <w:rPr>
          <w:b/>
          <w:lang w:val="hu-HU"/>
        </w:rPr>
        <w:t xml:space="preserve">d. </w:t>
      </w:r>
      <w:r>
        <w:rPr>
          <w:lang w:val="hu-HU"/>
        </w:rPr>
        <w:t>Melyik holdfáziskor jelentkezik a holdfogyatkozás? A válasz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b/>
          <w:u w:val="single"/>
          <w:lang w:val="hu-HU"/>
        </w:rPr>
        <w:t>__________teliholdkor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  <w:lang w:val="hu-HU"/>
        </w:rPr>
        <w:tab/>
        <w:t xml:space="preserve">e. </w:t>
      </w:r>
      <w:r>
        <w:rPr>
          <w:lang w:val="hu-HU"/>
        </w:rPr>
        <w:t>A három égitest sorrendjén kívül milyen feltétel szükséges ahhoz, hogy fogyatkozások alakuljanak ki? A választ írd a vonalra!</w:t>
      </w:r>
    </w:p>
    <w:p>
      <w:pPr>
        <w:pStyle w:val="Normal"/>
        <w:ind w:left="72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hogy az égitestek egyvonalban helyezkedjenek el____</w:t>
      </w:r>
    </w:p>
    <w:p>
      <w:pPr>
        <w:pStyle w:val="Normal"/>
        <w:ind w:left="720" w:hanging="720"/>
        <w:jc w:val="center"/>
        <w:rPr>
          <w:i/>
          <w:i/>
          <w:lang w:val="hu-HU"/>
        </w:rPr>
      </w:pPr>
      <w:r>
        <w:rPr>
          <w:i/>
          <w:lang w:val="hu-HU"/>
        </w:rPr>
        <w:t xml:space="preserve">          </w:t>
      </w:r>
    </w:p>
    <w:p>
      <w:pPr>
        <w:pStyle w:val="Normal"/>
        <w:ind w:left="720" w:hanging="720"/>
        <w:jc w:val="center"/>
        <w:rPr>
          <w:i/>
          <w:i/>
          <w:lang w:val="hu-HU"/>
        </w:rPr>
      </w:pPr>
      <w:r>
        <w:rPr>
          <w:i/>
          <w:lang w:val="hu-HU"/>
        </w:rPr>
        <w:t xml:space="preserve">          </w:t>
      </w:r>
      <w:r>
        <w:rPr>
          <w:i/>
          <w:lang w:val="hu-HU"/>
        </w:rPr>
        <w:t>(egyéb, azonos tartalmú megfogalmazás is elfogadható)</w:t>
      </w:r>
    </w:p>
    <w:p>
      <w:pPr>
        <w:pStyle w:val="Normal"/>
        <w:ind w:left="720" w:hanging="720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hu-HU"/>
        </w:rPr>
        <w:t xml:space="preserve">a. </w:t>
      </w:r>
      <w:r>
        <w:rPr>
          <w:lang w:val="hu-HU"/>
        </w:rPr>
        <w:t>A tengervíz mely mozgását befolyásolja a Hold tömegvonzása? A választ írd a vonalra!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0" w:hanging="0"/>
        <w:rPr/>
      </w:pPr>
      <w:r>
        <w:rPr>
          <w:b/>
          <w:u w:val="single"/>
          <w:lang w:val="hu-HU"/>
        </w:rPr>
        <w:t>____az árapály-jelenséget____</w:t>
      </w:r>
    </w:p>
    <w:p>
      <w:pPr>
        <w:pStyle w:val="Normal"/>
        <w:ind w:left="3600" w:hanging="0"/>
        <w:rPr/>
      </w:pPr>
      <w:r>
        <w:rPr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left="360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>b.</w:t>
      </w:r>
      <w:r>
        <w:rPr>
          <w:lang w:val="hu-HU"/>
        </w:rPr>
        <w:t xml:space="preserve"> Mely két holdfázishoz kapcsolódik a vakár jelensége? A választ írd a vonalra!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_____az első és utolsó negyedhez__________</w:t>
      </w:r>
    </w:p>
    <w:p>
      <w:pPr>
        <w:pStyle w:val="Normal"/>
        <w:jc w:val="center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  <w:t>(A pont csak mindkét fázis említése esetén jár, és nem osztható!)</w:t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left="720" w:hanging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  <w:lang w:val="hu-HU"/>
        </w:rPr>
        <w:tab/>
        <w:t xml:space="preserve">c. </w:t>
      </w:r>
      <w:r>
        <w:rPr>
          <w:lang w:val="hu-HU"/>
        </w:rPr>
        <w:t xml:space="preserve">Mi </w:t>
      </w:r>
      <w:r>
        <w:rPr>
          <w:u w:val="single"/>
          <w:lang w:val="hu-HU"/>
        </w:rPr>
        <w:t>nem</w:t>
      </w:r>
      <w:r>
        <w:rPr>
          <w:lang w:val="hu-HU"/>
        </w:rPr>
        <w:t xml:space="preserve"> számít a Hold légkörének hiányából adódó következménynek? Húzd alá! </w:t>
      </w:r>
      <w:r>
        <w:rPr>
          <w:i/>
          <w:lang w:val="hu-HU"/>
        </w:rPr>
        <w:t>(A kértnél több elem aláhúzása esetén a pont nem adható meg!)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/>
      </w:pPr>
      <w:r>
        <w:rPr>
          <w:lang w:val="hu-HU"/>
        </w:rPr>
        <w:tab/>
        <w:t xml:space="preserve">a meteoritkráterek sokasága               </w:t>
        <w:tab/>
        <w:t>az éles árnyékok</w:t>
        <w:tab/>
        <w:t xml:space="preserve">    </w:t>
      </w:r>
      <w:r>
        <w:rPr>
          <w:b/>
          <w:u w:val="single"/>
          <w:lang w:val="hu-HU"/>
        </w:rPr>
        <w:t>a Földénél kisebb gravitációs erő</w:t>
      </w:r>
      <w:r>
        <w:rPr>
          <w:lang w:val="hu-HU"/>
        </w:rPr>
        <w:t xml:space="preserve">             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tab/>
        <w:tab/>
        <w:t xml:space="preserve">a mindig fekete égbolt </w:t>
        <w:tab/>
        <w:tab/>
        <w:t xml:space="preserve">a nagy hőmérsékletingadozás           </w:t>
      </w:r>
    </w:p>
    <w:p>
      <w:pPr>
        <w:pStyle w:val="Normal"/>
        <w:ind w:left="720" w:hanging="720"/>
        <w:rPr>
          <w:b/>
          <w:b/>
          <w:lang w:val="hu-HU"/>
        </w:rPr>
      </w:pPr>
      <w:r>
        <w:rPr>
          <w:b/>
          <w:lang w:val="hu-HU"/>
        </w:rPr>
        <w:tab/>
      </w:r>
      <w:r>
        <w:rPr>
          <w:b/>
          <w:i/>
          <w:lang w:val="hu-HU"/>
        </w:rPr>
        <w:t xml:space="preserve"> </w:t>
      </w:r>
      <w:r>
        <w:rPr>
          <w:b/>
          <w:lang w:val="hu-HU"/>
        </w:rPr>
        <w:tab/>
        <w:tab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left="720" w:hanging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  <w:lang w:val="hu-HU"/>
        </w:rPr>
        <w:tab/>
        <w:t xml:space="preserve">d. </w:t>
      </w:r>
      <w:r>
        <w:rPr>
          <w:lang w:val="hu-HU"/>
        </w:rPr>
        <w:t>Melyik évben lépett először ember a Holdra? Húzd alá!</w:t>
      </w:r>
      <w:r>
        <w:rPr>
          <w:i/>
          <w:lang w:val="hu-HU"/>
        </w:rPr>
        <w:t xml:space="preserve"> (A kértnél több elem aláhúzása esetén a pont nem adható meg!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lang w:val="hu-HU"/>
        </w:rPr>
        <w:tab/>
        <w:tab/>
        <w:tab/>
        <w:t>1961</w:t>
        <w:tab/>
        <w:tab/>
        <w:tab/>
        <w:tab/>
        <w:t>1968</w:t>
        <w:tab/>
        <w:tab/>
        <w:tab/>
        <w:tab/>
      </w:r>
      <w:r>
        <w:rPr>
          <w:b/>
          <w:u w:val="single"/>
          <w:lang w:val="hu-HU"/>
        </w:rPr>
        <w:t>1969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260" w:type="dxa"/>
        <w:jc w:val="left"/>
        <w:tblInd w:w="7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2 pont</w:t>
            </w:r>
          </w:p>
        </w:tc>
      </w:tr>
    </w:tbl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Oldd meg a feladatsort az alábbi ábra segítségével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2834005" cy="19608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b/>
          <w:lang w:val="hu-HU"/>
        </w:rPr>
        <w:t>a.</w:t>
      </w:r>
      <w:r>
        <w:rPr>
          <w:lang w:val="hu-HU"/>
        </w:rPr>
        <w:t xml:space="preserve"> A domborzatábrázolás mely módját ismered fel a térképen? Írd a vonalra!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hu-HU"/>
        </w:rPr>
        <w:t>_______a szintvonalas ábrázolást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ab/>
      </w:r>
      <w:r>
        <w:rPr>
          <w:b/>
          <w:lang w:val="hu-HU"/>
        </w:rPr>
        <w:t>b.</w:t>
      </w:r>
      <w:r>
        <w:rPr>
          <w:lang w:val="hu-HU"/>
        </w:rPr>
        <w:t xml:space="preserve"> Nevezz meg  egyet a domborzatábrázolás egyéb módjai közül!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b/>
          <w:b/>
          <w:u w:val="single"/>
          <w:lang w:val="hu-HU"/>
        </w:rPr>
      </w:pPr>
      <w:r>
        <w:rPr>
          <w:lang w:val="hu-HU"/>
        </w:rPr>
        <w:tab/>
        <w:tab/>
        <w:tab/>
        <w:t xml:space="preserve">        </w:t>
      </w:r>
      <w:r>
        <w:rPr>
          <w:b/>
          <w:u w:val="single"/>
          <w:lang w:val="hu-HU"/>
        </w:rPr>
        <w:t>________színek, színárnyalatok / árnyékolás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  <w:tab/>
      </w:r>
    </w:p>
    <w:p>
      <w:pPr>
        <w:pStyle w:val="Normal"/>
        <w:ind w:firstLine="720"/>
        <w:rPr>
          <w:lang w:val="hu-HU"/>
        </w:rPr>
      </w:pPr>
      <w:r>
        <w:rPr>
          <w:b/>
          <w:lang w:val="hu-HU"/>
        </w:rPr>
        <w:t>c.</w:t>
      </w:r>
      <w:r>
        <w:rPr>
          <w:lang w:val="hu-HU"/>
        </w:rPr>
        <w:t xml:space="preserve"> Melyik keresztmetszet készült az A-B vonal mentén? Írd a sorszámát a vonalra!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____a 2-es számú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>
          <w:b/>
          <w:b/>
          <w:lang w:val="hu-HU" w:eastAsia="en-US"/>
        </w:rPr>
      </w:pPr>
      <w:r>
        <w:rPr>
          <w:b/>
          <w:lang w:val="hu-H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16840</wp:posOffset>
            </wp:positionV>
            <wp:extent cx="1943100" cy="8394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16840</wp:posOffset>
            </wp:positionV>
            <wp:extent cx="1943100" cy="8807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     </w:t>
      </w:r>
      <w:r>
        <w:rPr>
          <w:b/>
          <w:bdr w:val="single" w:sz="4" w:space="0" w:color="000000"/>
          <w:lang w:val="hu-HU"/>
        </w:rPr>
        <w:t xml:space="preserve">1. </w:t>
      </w:r>
      <w:r>
        <w:rPr>
          <w:lang w:val="hu-HU"/>
        </w:rPr>
        <w:t xml:space="preserve">                           </w:t>
      </w:r>
      <w:r>
        <w:rPr>
          <w:b/>
          <w:bdr w:val="single" w:sz="4" w:space="0" w:color="000000"/>
          <w:lang w:val="hu-HU"/>
        </w:rPr>
        <w:t>2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144145</wp:posOffset>
            </wp:positionV>
            <wp:extent cx="2057400" cy="8953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 xml:space="preserve">                                               </w:t>
      </w:r>
      <w:r>
        <w:rPr>
          <w:b/>
          <w:bdr w:val="single" w:sz="4" w:space="0" w:color="000000"/>
          <w:lang w:val="hu-HU"/>
        </w:rPr>
        <w:t>3.</w:t>
      </w:r>
    </w:p>
    <w:p>
      <w:pPr>
        <w:pStyle w:val="Normal"/>
        <w:tabs>
          <w:tab w:val="clear" w:pos="720"/>
          <w:tab w:val="left" w:pos="4430" w:leader="none"/>
        </w:tabs>
        <w:rPr>
          <w:lang w:val="hu-HU"/>
        </w:rPr>
      </w:pPr>
      <w:r>
        <w:rPr>
          <w:lang w:val="hu-HU"/>
        </w:rPr>
        <w:tab/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>
          <w:lang w:val="hu-HU"/>
        </w:rPr>
      </w:pPr>
      <w:r>
        <w:rPr>
          <w:b/>
          <w:lang w:val="hu-HU"/>
        </w:rPr>
        <w:t xml:space="preserve">d. </w:t>
      </w:r>
      <w:r>
        <w:rPr>
          <w:lang w:val="hu-HU"/>
        </w:rPr>
        <w:t>Mekkora</w:t>
      </w:r>
      <w:r>
        <w:rPr>
          <w:b/>
          <w:lang w:val="hu-HU"/>
        </w:rPr>
        <w:t xml:space="preserve"> </w:t>
      </w:r>
      <w:r>
        <w:rPr>
          <w:lang w:val="hu-HU"/>
        </w:rPr>
        <w:t>a görbék közötti szintkülönbség a térképen? Írd a vonalra!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  <w:lang w:val="hu-HU"/>
        </w:rPr>
        <w:t>________100 m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jc w:val="both"/>
        <w:rPr/>
      </w:pPr>
      <w:r>
        <w:rPr>
          <w:b/>
          <w:lang w:val="hu-HU"/>
        </w:rPr>
        <w:t xml:space="preserve">e. </w:t>
      </w:r>
      <w:r>
        <w:rPr>
          <w:lang w:val="hu-HU"/>
        </w:rPr>
        <w:t>Melyik égtáj irányába néz az ábrán látható kiemelkedés legmeredekebb oldala? Írd a vonalra!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center"/>
        <w:rPr/>
      </w:pPr>
      <w:r>
        <w:rPr>
          <w:b/>
          <w:u w:val="single"/>
          <w:lang w:val="hu-HU"/>
        </w:rPr>
        <w:t>___________északra___________</w:t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jc w:val="both"/>
        <w:rPr/>
      </w:pPr>
      <w:r>
        <w:rPr>
          <w:lang w:val="hu-HU"/>
        </w:rPr>
        <w:t xml:space="preserve">            </w:t>
      </w:r>
      <w:r>
        <w:rPr>
          <w:b/>
          <w:lang w:val="hu-HU"/>
        </w:rPr>
        <w:t xml:space="preserve">f. </w:t>
      </w:r>
      <w:r>
        <w:rPr>
          <w:lang w:val="hu-HU"/>
        </w:rPr>
        <w:t>Mennyi a pontok tengerszint feletti magassága? Írd a vonalakra!</w:t>
      </w:r>
    </w:p>
    <w:p>
      <w:pPr>
        <w:pStyle w:val="Normal"/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A pont: </w:t>
      </w:r>
      <w:r>
        <w:rPr>
          <w:b/>
          <w:u w:val="single"/>
          <w:lang w:val="hu-HU"/>
        </w:rPr>
        <w:t>_______900________</w:t>
      </w:r>
      <w:r>
        <w:rPr>
          <w:lang w:val="hu-HU"/>
        </w:rPr>
        <w:t xml:space="preserve"> m ;</w:t>
        <w:tab/>
        <w:t xml:space="preserve">       B pont: </w:t>
      </w:r>
      <w:r>
        <w:rPr>
          <w:b/>
          <w:u w:val="single"/>
          <w:lang w:val="hu-HU"/>
        </w:rPr>
        <w:t>________900________</w:t>
      </w:r>
      <w:r>
        <w:rPr>
          <w:lang w:val="hu-HU"/>
        </w:rPr>
        <w:t xml:space="preserve"> m.</w:t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  <w:tab/>
      </w:r>
    </w:p>
    <w:tbl>
      <w:tblPr>
        <w:tblW w:w="2329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 x 0,5 p azaz 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 xml:space="preserve">  </w:t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>
          <w:lang w:val="hu-HU"/>
        </w:rPr>
        <w:t xml:space="preserve">            </w:t>
      </w:r>
      <w:r>
        <w:rPr>
          <w:b/>
          <w:lang w:val="hu-HU"/>
        </w:rPr>
        <w:t>g.</w:t>
      </w:r>
      <w:r>
        <w:rPr>
          <w:lang w:val="hu-HU"/>
        </w:rPr>
        <w:t xml:space="preserve"> Legkevesebb mennyi az A-B vonal menti terep relatív szintkülönbsége? Írd a vonalra!</w:t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jc w:val="center"/>
        <w:rPr>
          <w:lang w:val="hu-HU"/>
        </w:rPr>
      </w:pPr>
      <w:r>
        <w:rPr>
          <w:b/>
          <w:u w:val="single"/>
          <w:lang w:val="hu-HU"/>
        </w:rPr>
        <w:t>________700________</w:t>
      </w:r>
      <w:r>
        <w:rPr>
          <w:lang w:val="hu-HU"/>
        </w:rPr>
        <w:t xml:space="preserve"> m</w:t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>Melyik csoportba sorolható a fenti térkép méretarány (lépték) szerint? Írd a vonalra!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jc w:val="center"/>
        <w:rPr/>
      </w:pPr>
      <w:r>
        <w:rPr>
          <w:b/>
          <w:u w:val="single"/>
          <w:lang w:val="hu-HU"/>
        </w:rPr>
        <w:t>_________nagy méretarányú___________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/>
      </w:pPr>
      <w:r>
        <w:rPr/>
        <w:tab/>
        <w:tab/>
        <w:tab/>
        <w:tab/>
        <w:tab/>
      </w:r>
    </w:p>
    <w:tbl>
      <w:tblPr>
        <w:tblW w:w="108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/>
      </w:pPr>
      <w:r>
        <w:rPr/>
        <w:tab/>
        <w:tab/>
        <w:tab/>
        <w:tab/>
      </w:r>
    </w:p>
    <w:tbl>
      <w:tblPr>
        <w:tblW w:w="1260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  <w:t>III. FELADAT</w:t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  <w:t xml:space="preserve">A táblázat adatait felhasználva számítsd ki az alábbi bolygók Naphoz viszonyított távolságát csillagászati egységben (CSE) illetve fénypercben (fp)! Az adatokat a könnyebb számolás érdekében kerekítettük. A számolás két tizedes pontossággal történik. 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799"/>
        <w:gridCol w:w="25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olyg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ávolsága a Naptól (mil. km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ávolsága a Naptól (CSE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/>
            </w:pPr>
            <w:r>
              <w:rPr>
                <w:b/>
                <w:lang w:val="hu-HU"/>
              </w:rPr>
              <w:t>Távolsága a Naptól (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Fö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Jupi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7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,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1,4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Szaturnu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4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,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6,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Neptunu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45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0,0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40,16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/>
      </w:pPr>
      <w:r>
        <w:rPr/>
        <w:tab/>
        <w:tab/>
        <w:tab/>
        <w:tab/>
        <w:tab/>
      </w:r>
    </w:p>
    <w:tbl>
      <w:tblPr>
        <w:tblW w:w="1620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 x 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ind w:left="720" w:hanging="720"/>
        <w:rPr>
          <w:lang w:val="hu-HU"/>
        </w:rPr>
      </w:pPr>
      <w:r>
        <w:rPr>
          <w:b/>
          <w:lang w:val="hu-HU"/>
        </w:rPr>
        <w:t xml:space="preserve">         </w:t>
      </w:r>
      <w:r>
        <w:rPr>
          <w:b/>
          <w:lang w:val="hu-HU"/>
        </w:rPr>
        <w:t>2.</w:t>
      </w:r>
      <w:r>
        <w:rPr>
          <w:lang w:val="hu-HU"/>
        </w:rPr>
        <w:t xml:space="preserve"> Hasonlítsd össze a párban álló mennyiségeket, és tedd közéjük a megfelelő relációs jelt ( &gt; , = , &lt; )!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z uránuszi év időtartama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l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eptunuszi év időtarta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Jupiter tömeg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g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többi bolygó együttes töme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fotoszférájának hőmérséklet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l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kromoszférájának hőmérsékle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Merkúr holdjainak száma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=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Vénusz holdjainak szá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anyagának átlagos sűrűség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l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anyagának átlagos sűrűsé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gravitációs ereje a sarkoknál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g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gravitációs ereje az Egyenlítőné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forgási sebessége a térítőkörök mentén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g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forgási sebessége a sarkkörök menté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z asztenoszféra hőmérséklet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&lt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külső mag hőmérséklete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 x 1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</w:r>
    </w:p>
    <w:tbl>
      <w:tblPr>
        <w:tblW w:w="1260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5 pont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00300</wp:posOffset>
                </wp:positionH>
                <wp:positionV relativeFrom="paragraph">
                  <wp:posOffset>742315</wp:posOffset>
                </wp:positionV>
                <wp:extent cx="2647315" cy="2515870"/>
                <wp:effectExtent l="5080" t="5080" r="1524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440" cy="2516040"/>
                          <a:chOff x="0" y="0"/>
                          <a:chExt cx="2647440" cy="2516040"/>
                        </a:xfrm>
                      </wpg:grpSpPr>
                      <wps:wsp>
                        <wps:cNvSpPr/>
                        <wps:spPr>
                          <a:xfrm>
                            <a:off x="575280" y="80280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6097" y="1561"/>
                                </a:moveTo>
                                <a:lnTo>
                                  <a:pt x="6018" y="1563"/>
                                </a:lnTo>
                                <a:lnTo>
                                  <a:pt x="5939" y="1570"/>
                                </a:lnTo>
                                <a:lnTo>
                                  <a:pt x="5862" y="1581"/>
                                </a:lnTo>
                                <a:lnTo>
                                  <a:pt x="5787" y="1597"/>
                                </a:lnTo>
                                <a:lnTo>
                                  <a:pt x="5713" y="1616"/>
                                </a:lnTo>
                                <a:lnTo>
                                  <a:pt x="5642" y="1640"/>
                                </a:lnTo>
                                <a:lnTo>
                                  <a:pt x="5572" y="1667"/>
                                </a:lnTo>
                                <a:lnTo>
                                  <a:pt x="5505" y="1698"/>
                                </a:lnTo>
                                <a:lnTo>
                                  <a:pt x="5440" y="1732"/>
                                </a:lnTo>
                                <a:lnTo>
                                  <a:pt x="5377" y="1770"/>
                                </a:lnTo>
                                <a:lnTo>
                                  <a:pt x="5317" y="1812"/>
                                </a:lnTo>
                                <a:lnTo>
                                  <a:pt x="5260" y="1856"/>
                                </a:lnTo>
                                <a:lnTo>
                                  <a:pt x="5206" y="1903"/>
                                </a:lnTo>
                                <a:lnTo>
                                  <a:pt x="5155" y="1954"/>
                                </a:lnTo>
                                <a:lnTo>
                                  <a:pt x="5107" y="2007"/>
                                </a:lnTo>
                                <a:lnTo>
                                  <a:pt x="5063" y="2062"/>
                                </a:lnTo>
                                <a:lnTo>
                                  <a:pt x="5022" y="2120"/>
                                </a:lnTo>
                                <a:lnTo>
                                  <a:pt x="4985" y="2181"/>
                                </a:lnTo>
                                <a:lnTo>
                                  <a:pt x="4951" y="2243"/>
                                </a:lnTo>
                                <a:lnTo>
                                  <a:pt x="4922" y="2308"/>
                                </a:lnTo>
                                <a:lnTo>
                                  <a:pt x="4897" y="2374"/>
                                </a:lnTo>
                                <a:lnTo>
                                  <a:pt x="4876" y="2443"/>
                                </a:lnTo>
                                <a:lnTo>
                                  <a:pt x="4859" y="2513"/>
                                </a:lnTo>
                                <a:lnTo>
                                  <a:pt x="4847" y="2584"/>
                                </a:lnTo>
                                <a:lnTo>
                                  <a:pt x="4840" y="2657"/>
                                </a:lnTo>
                                <a:lnTo>
                                  <a:pt x="4837" y="2731"/>
                                </a:lnTo>
                                <a:lnTo>
                                  <a:pt x="4840" y="2805"/>
                                </a:lnTo>
                                <a:lnTo>
                                  <a:pt x="4847" y="2878"/>
                                </a:lnTo>
                                <a:lnTo>
                                  <a:pt x="4859" y="2949"/>
                                </a:lnTo>
                                <a:lnTo>
                                  <a:pt x="4876" y="3019"/>
                                </a:lnTo>
                                <a:lnTo>
                                  <a:pt x="4897" y="3087"/>
                                </a:lnTo>
                                <a:lnTo>
                                  <a:pt x="4922" y="3154"/>
                                </a:lnTo>
                                <a:lnTo>
                                  <a:pt x="4951" y="3218"/>
                                </a:lnTo>
                                <a:lnTo>
                                  <a:pt x="4985" y="3281"/>
                                </a:lnTo>
                                <a:lnTo>
                                  <a:pt x="5022" y="3341"/>
                                </a:lnTo>
                                <a:lnTo>
                                  <a:pt x="5063" y="3399"/>
                                </a:lnTo>
                                <a:lnTo>
                                  <a:pt x="5107" y="3455"/>
                                </a:lnTo>
                                <a:lnTo>
                                  <a:pt x="5155" y="3508"/>
                                </a:lnTo>
                                <a:lnTo>
                                  <a:pt x="5206" y="3558"/>
                                </a:lnTo>
                                <a:lnTo>
                                  <a:pt x="5260" y="3605"/>
                                </a:lnTo>
                                <a:lnTo>
                                  <a:pt x="5317" y="3650"/>
                                </a:lnTo>
                                <a:lnTo>
                                  <a:pt x="5377" y="3691"/>
                                </a:lnTo>
                                <a:lnTo>
                                  <a:pt x="5440" y="3729"/>
                                </a:lnTo>
                                <a:lnTo>
                                  <a:pt x="5505" y="3764"/>
                                </a:lnTo>
                                <a:lnTo>
                                  <a:pt x="5572" y="3795"/>
                                </a:lnTo>
                                <a:lnTo>
                                  <a:pt x="5642" y="3822"/>
                                </a:lnTo>
                                <a:lnTo>
                                  <a:pt x="5713" y="3846"/>
                                </a:lnTo>
                                <a:lnTo>
                                  <a:pt x="5787" y="3865"/>
                                </a:lnTo>
                                <a:lnTo>
                                  <a:pt x="5862" y="3881"/>
                                </a:lnTo>
                                <a:lnTo>
                                  <a:pt x="5939" y="3892"/>
                                </a:lnTo>
                                <a:lnTo>
                                  <a:pt x="6018" y="3899"/>
                                </a:lnTo>
                                <a:lnTo>
                                  <a:pt x="6097" y="3901"/>
                                </a:lnTo>
                                <a:lnTo>
                                  <a:pt x="6177" y="3899"/>
                                </a:lnTo>
                                <a:lnTo>
                                  <a:pt x="6255" y="3892"/>
                                </a:lnTo>
                                <a:lnTo>
                                  <a:pt x="6332" y="3881"/>
                                </a:lnTo>
                                <a:lnTo>
                                  <a:pt x="6407" y="3865"/>
                                </a:lnTo>
                                <a:lnTo>
                                  <a:pt x="6481" y="3846"/>
                                </a:lnTo>
                                <a:lnTo>
                                  <a:pt x="6553" y="3822"/>
                                </a:lnTo>
                                <a:lnTo>
                                  <a:pt x="6622" y="3795"/>
                                </a:lnTo>
                                <a:lnTo>
                                  <a:pt x="6690" y="3764"/>
                                </a:lnTo>
                                <a:lnTo>
                                  <a:pt x="6755" y="3729"/>
                                </a:lnTo>
                                <a:lnTo>
                                  <a:pt x="6817" y="3691"/>
                                </a:lnTo>
                                <a:lnTo>
                                  <a:pt x="6877" y="3650"/>
                                </a:lnTo>
                                <a:lnTo>
                                  <a:pt x="6934" y="3605"/>
                                </a:lnTo>
                                <a:lnTo>
                                  <a:pt x="6988" y="3558"/>
                                </a:lnTo>
                                <a:lnTo>
                                  <a:pt x="7039" y="3508"/>
                                </a:lnTo>
                                <a:lnTo>
                                  <a:pt x="7087" y="3455"/>
                                </a:lnTo>
                                <a:lnTo>
                                  <a:pt x="7131" y="3399"/>
                                </a:lnTo>
                                <a:lnTo>
                                  <a:pt x="7172" y="3341"/>
                                </a:lnTo>
                                <a:lnTo>
                                  <a:pt x="7210" y="3281"/>
                                </a:lnTo>
                                <a:lnTo>
                                  <a:pt x="7243" y="3218"/>
                                </a:lnTo>
                                <a:lnTo>
                                  <a:pt x="7272" y="3154"/>
                                </a:lnTo>
                                <a:lnTo>
                                  <a:pt x="7298" y="3087"/>
                                </a:lnTo>
                                <a:lnTo>
                                  <a:pt x="7319" y="3019"/>
                                </a:lnTo>
                                <a:lnTo>
                                  <a:pt x="7335" y="2949"/>
                                </a:lnTo>
                                <a:lnTo>
                                  <a:pt x="7347" y="2878"/>
                                </a:lnTo>
                                <a:lnTo>
                                  <a:pt x="7355" y="2805"/>
                                </a:lnTo>
                                <a:lnTo>
                                  <a:pt x="7357" y="2731"/>
                                </a:lnTo>
                                <a:lnTo>
                                  <a:pt x="7355" y="2657"/>
                                </a:lnTo>
                                <a:lnTo>
                                  <a:pt x="7347" y="2584"/>
                                </a:lnTo>
                                <a:lnTo>
                                  <a:pt x="7335" y="2513"/>
                                </a:lnTo>
                                <a:lnTo>
                                  <a:pt x="7319" y="2443"/>
                                </a:lnTo>
                                <a:lnTo>
                                  <a:pt x="7298" y="2374"/>
                                </a:lnTo>
                                <a:lnTo>
                                  <a:pt x="7272" y="2308"/>
                                </a:lnTo>
                                <a:lnTo>
                                  <a:pt x="7243" y="2243"/>
                                </a:lnTo>
                                <a:lnTo>
                                  <a:pt x="7210" y="2181"/>
                                </a:lnTo>
                                <a:lnTo>
                                  <a:pt x="7172" y="2120"/>
                                </a:lnTo>
                                <a:lnTo>
                                  <a:pt x="7131" y="2062"/>
                                </a:lnTo>
                                <a:lnTo>
                                  <a:pt x="7087" y="2007"/>
                                </a:lnTo>
                                <a:lnTo>
                                  <a:pt x="7039" y="1954"/>
                                </a:lnTo>
                                <a:lnTo>
                                  <a:pt x="6988" y="1903"/>
                                </a:lnTo>
                                <a:lnTo>
                                  <a:pt x="6934" y="1856"/>
                                </a:lnTo>
                                <a:lnTo>
                                  <a:pt x="6877" y="1812"/>
                                </a:lnTo>
                                <a:lnTo>
                                  <a:pt x="6817" y="1770"/>
                                </a:lnTo>
                                <a:lnTo>
                                  <a:pt x="6755" y="1732"/>
                                </a:lnTo>
                                <a:lnTo>
                                  <a:pt x="6690" y="1698"/>
                                </a:lnTo>
                                <a:lnTo>
                                  <a:pt x="6622" y="1667"/>
                                </a:lnTo>
                                <a:lnTo>
                                  <a:pt x="6553" y="1640"/>
                                </a:lnTo>
                                <a:lnTo>
                                  <a:pt x="6481" y="1616"/>
                                </a:lnTo>
                                <a:lnTo>
                                  <a:pt x="6407" y="1597"/>
                                </a:lnTo>
                                <a:lnTo>
                                  <a:pt x="6332" y="1581"/>
                                </a:lnTo>
                                <a:lnTo>
                                  <a:pt x="6255" y="1570"/>
                                </a:lnTo>
                                <a:lnTo>
                                  <a:pt x="6177" y="1563"/>
                                </a:lnTo>
                                <a:lnTo>
                                  <a:pt x="6097" y="15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48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5377" y="481"/>
                                </a:moveTo>
                                <a:lnTo>
                                  <a:pt x="5298" y="483"/>
                                </a:lnTo>
                                <a:lnTo>
                                  <a:pt x="5219" y="490"/>
                                </a:lnTo>
                                <a:lnTo>
                                  <a:pt x="5142" y="501"/>
                                </a:lnTo>
                                <a:lnTo>
                                  <a:pt x="5067" y="517"/>
                                </a:lnTo>
                                <a:lnTo>
                                  <a:pt x="4993" y="536"/>
                                </a:lnTo>
                                <a:lnTo>
                                  <a:pt x="4922" y="560"/>
                                </a:lnTo>
                                <a:lnTo>
                                  <a:pt x="4852" y="587"/>
                                </a:lnTo>
                                <a:lnTo>
                                  <a:pt x="4785" y="618"/>
                                </a:lnTo>
                                <a:lnTo>
                                  <a:pt x="4720" y="652"/>
                                </a:lnTo>
                                <a:lnTo>
                                  <a:pt x="4657" y="690"/>
                                </a:lnTo>
                                <a:lnTo>
                                  <a:pt x="4597" y="732"/>
                                </a:lnTo>
                                <a:lnTo>
                                  <a:pt x="4540" y="776"/>
                                </a:lnTo>
                                <a:lnTo>
                                  <a:pt x="4486" y="823"/>
                                </a:lnTo>
                                <a:lnTo>
                                  <a:pt x="4435" y="874"/>
                                </a:lnTo>
                                <a:lnTo>
                                  <a:pt x="4387" y="927"/>
                                </a:lnTo>
                                <a:lnTo>
                                  <a:pt x="4343" y="982"/>
                                </a:lnTo>
                                <a:lnTo>
                                  <a:pt x="4302" y="1040"/>
                                </a:lnTo>
                                <a:lnTo>
                                  <a:pt x="4265" y="1101"/>
                                </a:lnTo>
                                <a:lnTo>
                                  <a:pt x="4231" y="1163"/>
                                </a:lnTo>
                                <a:lnTo>
                                  <a:pt x="4202" y="1228"/>
                                </a:lnTo>
                                <a:lnTo>
                                  <a:pt x="4177" y="1294"/>
                                </a:lnTo>
                                <a:lnTo>
                                  <a:pt x="4156" y="1363"/>
                                </a:lnTo>
                                <a:lnTo>
                                  <a:pt x="4139" y="1433"/>
                                </a:lnTo>
                                <a:lnTo>
                                  <a:pt x="4127" y="1504"/>
                                </a:lnTo>
                                <a:lnTo>
                                  <a:pt x="4120" y="1577"/>
                                </a:lnTo>
                                <a:lnTo>
                                  <a:pt x="4117" y="1651"/>
                                </a:lnTo>
                                <a:lnTo>
                                  <a:pt x="4120" y="1725"/>
                                </a:lnTo>
                                <a:lnTo>
                                  <a:pt x="4127" y="1798"/>
                                </a:lnTo>
                                <a:lnTo>
                                  <a:pt x="4139" y="1869"/>
                                </a:lnTo>
                                <a:lnTo>
                                  <a:pt x="4156" y="1939"/>
                                </a:lnTo>
                                <a:lnTo>
                                  <a:pt x="4177" y="2007"/>
                                </a:lnTo>
                                <a:lnTo>
                                  <a:pt x="4202" y="2074"/>
                                </a:lnTo>
                                <a:lnTo>
                                  <a:pt x="4231" y="2138"/>
                                </a:lnTo>
                                <a:lnTo>
                                  <a:pt x="4265" y="2201"/>
                                </a:lnTo>
                                <a:lnTo>
                                  <a:pt x="4302" y="2261"/>
                                </a:lnTo>
                                <a:lnTo>
                                  <a:pt x="4343" y="2319"/>
                                </a:lnTo>
                                <a:lnTo>
                                  <a:pt x="4387" y="2375"/>
                                </a:lnTo>
                                <a:lnTo>
                                  <a:pt x="4435" y="2428"/>
                                </a:lnTo>
                                <a:lnTo>
                                  <a:pt x="4486" y="2478"/>
                                </a:lnTo>
                                <a:lnTo>
                                  <a:pt x="4540" y="2525"/>
                                </a:lnTo>
                                <a:lnTo>
                                  <a:pt x="4597" y="2570"/>
                                </a:lnTo>
                                <a:lnTo>
                                  <a:pt x="4657" y="2611"/>
                                </a:lnTo>
                                <a:lnTo>
                                  <a:pt x="4720" y="2649"/>
                                </a:lnTo>
                                <a:lnTo>
                                  <a:pt x="4785" y="2684"/>
                                </a:lnTo>
                                <a:lnTo>
                                  <a:pt x="4852" y="2715"/>
                                </a:lnTo>
                                <a:lnTo>
                                  <a:pt x="4922" y="2742"/>
                                </a:lnTo>
                                <a:lnTo>
                                  <a:pt x="4993" y="2766"/>
                                </a:lnTo>
                                <a:lnTo>
                                  <a:pt x="5067" y="2785"/>
                                </a:lnTo>
                                <a:lnTo>
                                  <a:pt x="5142" y="2801"/>
                                </a:lnTo>
                                <a:lnTo>
                                  <a:pt x="5219" y="2812"/>
                                </a:lnTo>
                                <a:lnTo>
                                  <a:pt x="5298" y="2819"/>
                                </a:lnTo>
                                <a:lnTo>
                                  <a:pt x="5377" y="2821"/>
                                </a:lnTo>
                                <a:lnTo>
                                  <a:pt x="5457" y="2819"/>
                                </a:lnTo>
                                <a:lnTo>
                                  <a:pt x="5535" y="2812"/>
                                </a:lnTo>
                                <a:lnTo>
                                  <a:pt x="5612" y="2801"/>
                                </a:lnTo>
                                <a:lnTo>
                                  <a:pt x="5687" y="2785"/>
                                </a:lnTo>
                                <a:lnTo>
                                  <a:pt x="5761" y="2766"/>
                                </a:lnTo>
                                <a:lnTo>
                                  <a:pt x="5833" y="2742"/>
                                </a:lnTo>
                                <a:lnTo>
                                  <a:pt x="5902" y="2715"/>
                                </a:lnTo>
                                <a:lnTo>
                                  <a:pt x="5970" y="2684"/>
                                </a:lnTo>
                                <a:lnTo>
                                  <a:pt x="6035" y="2649"/>
                                </a:lnTo>
                                <a:lnTo>
                                  <a:pt x="6097" y="2611"/>
                                </a:lnTo>
                                <a:lnTo>
                                  <a:pt x="6157" y="2570"/>
                                </a:lnTo>
                                <a:lnTo>
                                  <a:pt x="6214" y="2525"/>
                                </a:lnTo>
                                <a:lnTo>
                                  <a:pt x="6268" y="2478"/>
                                </a:lnTo>
                                <a:lnTo>
                                  <a:pt x="6319" y="2428"/>
                                </a:lnTo>
                                <a:lnTo>
                                  <a:pt x="6367" y="2375"/>
                                </a:lnTo>
                                <a:lnTo>
                                  <a:pt x="6411" y="2319"/>
                                </a:lnTo>
                                <a:lnTo>
                                  <a:pt x="6452" y="2261"/>
                                </a:lnTo>
                                <a:lnTo>
                                  <a:pt x="6490" y="2201"/>
                                </a:lnTo>
                                <a:lnTo>
                                  <a:pt x="6523" y="2138"/>
                                </a:lnTo>
                                <a:lnTo>
                                  <a:pt x="6552" y="2074"/>
                                </a:lnTo>
                                <a:lnTo>
                                  <a:pt x="6578" y="2007"/>
                                </a:lnTo>
                                <a:lnTo>
                                  <a:pt x="6599" y="1939"/>
                                </a:lnTo>
                                <a:lnTo>
                                  <a:pt x="6615" y="1869"/>
                                </a:lnTo>
                                <a:lnTo>
                                  <a:pt x="6627" y="1798"/>
                                </a:lnTo>
                                <a:lnTo>
                                  <a:pt x="6635" y="1725"/>
                                </a:lnTo>
                                <a:lnTo>
                                  <a:pt x="6637" y="1651"/>
                                </a:lnTo>
                                <a:lnTo>
                                  <a:pt x="6635" y="1577"/>
                                </a:lnTo>
                                <a:lnTo>
                                  <a:pt x="6627" y="1504"/>
                                </a:lnTo>
                                <a:lnTo>
                                  <a:pt x="6615" y="1433"/>
                                </a:lnTo>
                                <a:lnTo>
                                  <a:pt x="6599" y="1363"/>
                                </a:lnTo>
                                <a:lnTo>
                                  <a:pt x="6578" y="1294"/>
                                </a:lnTo>
                                <a:lnTo>
                                  <a:pt x="6552" y="1228"/>
                                </a:lnTo>
                                <a:lnTo>
                                  <a:pt x="6523" y="1163"/>
                                </a:lnTo>
                                <a:lnTo>
                                  <a:pt x="6490" y="1101"/>
                                </a:lnTo>
                                <a:lnTo>
                                  <a:pt x="6452" y="1040"/>
                                </a:lnTo>
                                <a:lnTo>
                                  <a:pt x="6411" y="982"/>
                                </a:lnTo>
                                <a:lnTo>
                                  <a:pt x="6367" y="927"/>
                                </a:lnTo>
                                <a:lnTo>
                                  <a:pt x="6319" y="874"/>
                                </a:lnTo>
                                <a:lnTo>
                                  <a:pt x="6268" y="823"/>
                                </a:lnTo>
                                <a:lnTo>
                                  <a:pt x="6214" y="776"/>
                                </a:lnTo>
                                <a:lnTo>
                                  <a:pt x="6157" y="732"/>
                                </a:lnTo>
                                <a:lnTo>
                                  <a:pt x="6097" y="690"/>
                                </a:lnTo>
                                <a:lnTo>
                                  <a:pt x="6035" y="652"/>
                                </a:lnTo>
                                <a:lnTo>
                                  <a:pt x="5970" y="618"/>
                                </a:lnTo>
                                <a:lnTo>
                                  <a:pt x="5902" y="587"/>
                                </a:lnTo>
                                <a:lnTo>
                                  <a:pt x="5833" y="560"/>
                                </a:lnTo>
                                <a:lnTo>
                                  <a:pt x="5761" y="536"/>
                                </a:lnTo>
                                <a:lnTo>
                                  <a:pt x="5687" y="517"/>
                                </a:lnTo>
                                <a:lnTo>
                                  <a:pt x="5612" y="501"/>
                                </a:lnTo>
                                <a:lnTo>
                                  <a:pt x="5535" y="490"/>
                                </a:lnTo>
                                <a:lnTo>
                                  <a:pt x="5457" y="483"/>
                                </a:lnTo>
                                <a:lnTo>
                                  <a:pt x="5377" y="4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1448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6817" y="481"/>
                                </a:moveTo>
                                <a:lnTo>
                                  <a:pt x="6738" y="483"/>
                                </a:lnTo>
                                <a:lnTo>
                                  <a:pt x="6659" y="490"/>
                                </a:lnTo>
                                <a:lnTo>
                                  <a:pt x="6582" y="501"/>
                                </a:lnTo>
                                <a:lnTo>
                                  <a:pt x="6507" y="517"/>
                                </a:lnTo>
                                <a:lnTo>
                                  <a:pt x="6433" y="536"/>
                                </a:lnTo>
                                <a:lnTo>
                                  <a:pt x="6362" y="560"/>
                                </a:lnTo>
                                <a:lnTo>
                                  <a:pt x="6292" y="587"/>
                                </a:lnTo>
                                <a:lnTo>
                                  <a:pt x="6225" y="618"/>
                                </a:lnTo>
                                <a:lnTo>
                                  <a:pt x="6160" y="652"/>
                                </a:lnTo>
                                <a:lnTo>
                                  <a:pt x="6097" y="690"/>
                                </a:lnTo>
                                <a:lnTo>
                                  <a:pt x="6037" y="732"/>
                                </a:lnTo>
                                <a:lnTo>
                                  <a:pt x="5980" y="776"/>
                                </a:lnTo>
                                <a:lnTo>
                                  <a:pt x="5926" y="823"/>
                                </a:lnTo>
                                <a:lnTo>
                                  <a:pt x="5875" y="874"/>
                                </a:lnTo>
                                <a:lnTo>
                                  <a:pt x="5827" y="927"/>
                                </a:lnTo>
                                <a:lnTo>
                                  <a:pt x="5783" y="982"/>
                                </a:lnTo>
                                <a:lnTo>
                                  <a:pt x="5742" y="1040"/>
                                </a:lnTo>
                                <a:lnTo>
                                  <a:pt x="5705" y="1101"/>
                                </a:lnTo>
                                <a:lnTo>
                                  <a:pt x="5671" y="1163"/>
                                </a:lnTo>
                                <a:lnTo>
                                  <a:pt x="5642" y="1228"/>
                                </a:lnTo>
                                <a:lnTo>
                                  <a:pt x="5617" y="1294"/>
                                </a:lnTo>
                                <a:lnTo>
                                  <a:pt x="5596" y="1363"/>
                                </a:lnTo>
                                <a:lnTo>
                                  <a:pt x="5579" y="1433"/>
                                </a:lnTo>
                                <a:lnTo>
                                  <a:pt x="5567" y="1504"/>
                                </a:lnTo>
                                <a:lnTo>
                                  <a:pt x="5560" y="1577"/>
                                </a:lnTo>
                                <a:lnTo>
                                  <a:pt x="5557" y="1651"/>
                                </a:lnTo>
                                <a:lnTo>
                                  <a:pt x="5560" y="1725"/>
                                </a:lnTo>
                                <a:lnTo>
                                  <a:pt x="5567" y="1798"/>
                                </a:lnTo>
                                <a:lnTo>
                                  <a:pt x="5579" y="1869"/>
                                </a:lnTo>
                                <a:lnTo>
                                  <a:pt x="5596" y="1939"/>
                                </a:lnTo>
                                <a:lnTo>
                                  <a:pt x="5617" y="2007"/>
                                </a:lnTo>
                                <a:lnTo>
                                  <a:pt x="5642" y="2074"/>
                                </a:lnTo>
                                <a:lnTo>
                                  <a:pt x="5671" y="2138"/>
                                </a:lnTo>
                                <a:lnTo>
                                  <a:pt x="5705" y="2201"/>
                                </a:lnTo>
                                <a:lnTo>
                                  <a:pt x="5742" y="2261"/>
                                </a:lnTo>
                                <a:lnTo>
                                  <a:pt x="5783" y="2319"/>
                                </a:lnTo>
                                <a:lnTo>
                                  <a:pt x="5827" y="2375"/>
                                </a:lnTo>
                                <a:lnTo>
                                  <a:pt x="5875" y="2428"/>
                                </a:lnTo>
                                <a:lnTo>
                                  <a:pt x="5926" y="2478"/>
                                </a:lnTo>
                                <a:lnTo>
                                  <a:pt x="5980" y="2525"/>
                                </a:lnTo>
                                <a:lnTo>
                                  <a:pt x="6037" y="2570"/>
                                </a:lnTo>
                                <a:lnTo>
                                  <a:pt x="6097" y="2611"/>
                                </a:lnTo>
                                <a:lnTo>
                                  <a:pt x="6160" y="2649"/>
                                </a:lnTo>
                                <a:lnTo>
                                  <a:pt x="6225" y="2684"/>
                                </a:lnTo>
                                <a:lnTo>
                                  <a:pt x="6292" y="2715"/>
                                </a:lnTo>
                                <a:lnTo>
                                  <a:pt x="6362" y="2742"/>
                                </a:lnTo>
                                <a:lnTo>
                                  <a:pt x="6433" y="2766"/>
                                </a:lnTo>
                                <a:lnTo>
                                  <a:pt x="6507" y="2785"/>
                                </a:lnTo>
                                <a:lnTo>
                                  <a:pt x="6582" y="2801"/>
                                </a:lnTo>
                                <a:lnTo>
                                  <a:pt x="6659" y="2812"/>
                                </a:lnTo>
                                <a:lnTo>
                                  <a:pt x="6738" y="2819"/>
                                </a:lnTo>
                                <a:lnTo>
                                  <a:pt x="6817" y="2821"/>
                                </a:lnTo>
                                <a:lnTo>
                                  <a:pt x="6897" y="2819"/>
                                </a:lnTo>
                                <a:lnTo>
                                  <a:pt x="6975" y="2812"/>
                                </a:lnTo>
                                <a:lnTo>
                                  <a:pt x="7052" y="2801"/>
                                </a:lnTo>
                                <a:lnTo>
                                  <a:pt x="7127" y="2785"/>
                                </a:lnTo>
                                <a:lnTo>
                                  <a:pt x="7201" y="2766"/>
                                </a:lnTo>
                                <a:lnTo>
                                  <a:pt x="7273" y="2742"/>
                                </a:lnTo>
                                <a:lnTo>
                                  <a:pt x="7342" y="2715"/>
                                </a:lnTo>
                                <a:lnTo>
                                  <a:pt x="7410" y="2684"/>
                                </a:lnTo>
                                <a:lnTo>
                                  <a:pt x="7475" y="2649"/>
                                </a:lnTo>
                                <a:lnTo>
                                  <a:pt x="7537" y="2611"/>
                                </a:lnTo>
                                <a:lnTo>
                                  <a:pt x="7597" y="2570"/>
                                </a:lnTo>
                                <a:lnTo>
                                  <a:pt x="7654" y="2525"/>
                                </a:lnTo>
                                <a:lnTo>
                                  <a:pt x="7708" y="2478"/>
                                </a:lnTo>
                                <a:lnTo>
                                  <a:pt x="7759" y="2428"/>
                                </a:lnTo>
                                <a:lnTo>
                                  <a:pt x="7807" y="2375"/>
                                </a:lnTo>
                                <a:lnTo>
                                  <a:pt x="7851" y="2319"/>
                                </a:lnTo>
                                <a:lnTo>
                                  <a:pt x="7892" y="2261"/>
                                </a:lnTo>
                                <a:lnTo>
                                  <a:pt x="7930" y="2201"/>
                                </a:lnTo>
                                <a:lnTo>
                                  <a:pt x="7963" y="2138"/>
                                </a:lnTo>
                                <a:lnTo>
                                  <a:pt x="7992" y="2074"/>
                                </a:lnTo>
                                <a:lnTo>
                                  <a:pt x="8018" y="2007"/>
                                </a:lnTo>
                                <a:lnTo>
                                  <a:pt x="8039" y="1939"/>
                                </a:lnTo>
                                <a:lnTo>
                                  <a:pt x="8055" y="1869"/>
                                </a:lnTo>
                                <a:lnTo>
                                  <a:pt x="8067" y="1798"/>
                                </a:lnTo>
                                <a:lnTo>
                                  <a:pt x="8075" y="1725"/>
                                </a:lnTo>
                                <a:lnTo>
                                  <a:pt x="8077" y="1651"/>
                                </a:lnTo>
                                <a:lnTo>
                                  <a:pt x="8075" y="1577"/>
                                </a:lnTo>
                                <a:lnTo>
                                  <a:pt x="8067" y="1504"/>
                                </a:lnTo>
                                <a:lnTo>
                                  <a:pt x="8055" y="1433"/>
                                </a:lnTo>
                                <a:lnTo>
                                  <a:pt x="8039" y="1363"/>
                                </a:lnTo>
                                <a:lnTo>
                                  <a:pt x="8018" y="1294"/>
                                </a:lnTo>
                                <a:lnTo>
                                  <a:pt x="7992" y="1228"/>
                                </a:lnTo>
                                <a:lnTo>
                                  <a:pt x="7963" y="1163"/>
                                </a:lnTo>
                                <a:lnTo>
                                  <a:pt x="7930" y="1101"/>
                                </a:lnTo>
                                <a:lnTo>
                                  <a:pt x="7892" y="1040"/>
                                </a:lnTo>
                                <a:lnTo>
                                  <a:pt x="7851" y="982"/>
                                </a:lnTo>
                                <a:lnTo>
                                  <a:pt x="7807" y="927"/>
                                </a:lnTo>
                                <a:lnTo>
                                  <a:pt x="7759" y="874"/>
                                </a:lnTo>
                                <a:lnTo>
                                  <a:pt x="7708" y="823"/>
                                </a:lnTo>
                                <a:lnTo>
                                  <a:pt x="7654" y="776"/>
                                </a:lnTo>
                                <a:lnTo>
                                  <a:pt x="7597" y="732"/>
                                </a:lnTo>
                                <a:lnTo>
                                  <a:pt x="7537" y="690"/>
                                </a:lnTo>
                                <a:lnTo>
                                  <a:pt x="7475" y="652"/>
                                </a:lnTo>
                                <a:lnTo>
                                  <a:pt x="7410" y="618"/>
                                </a:lnTo>
                                <a:lnTo>
                                  <a:pt x="7342" y="587"/>
                                </a:lnTo>
                                <a:lnTo>
                                  <a:pt x="7273" y="560"/>
                                </a:lnTo>
                                <a:lnTo>
                                  <a:pt x="7201" y="536"/>
                                </a:lnTo>
                                <a:lnTo>
                                  <a:pt x="7127" y="517"/>
                                </a:lnTo>
                                <a:lnTo>
                                  <a:pt x="7052" y="501"/>
                                </a:lnTo>
                                <a:lnTo>
                                  <a:pt x="6975" y="490"/>
                                </a:lnTo>
                                <a:lnTo>
                                  <a:pt x="6897" y="483"/>
                                </a:lnTo>
                                <a:lnTo>
                                  <a:pt x="6817" y="4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7188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30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árpát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Alp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217188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4" w:after="0"/>
                                <w:ind w:left="27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malá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8.45pt;width:208.45pt;height:198.1pt" coordorigin="3780,1169" coordsize="4169,3962">
                <v:shape id="shape_0" coordorigin="4837,1561" coordsize="2520,2340" path="m6097,1561l6018,1563l5939,1570l5862,1581l5787,1597l5713,1616l5642,1640l5572,1667l5505,1698l5440,1732l5377,1770l5317,1812l5260,1856l5206,1903l5155,1954l5107,2007l5063,2062l5022,2120l4985,2181l4951,2243l4922,2308l4897,2374l4876,2443l4859,2513l4847,2584l4840,2657l4837,2731l4840,2805l4847,2878l4859,2949l4876,3019l4897,3087l4922,3154l4951,3218l4985,3281l5022,3341l5063,3399l5107,3455l5155,3508l5206,3558l5260,3605l5317,3650l5377,3691l5440,3729l5505,3764l5572,3795l5642,3822l5713,3846l5787,3865l5862,3881l5939,3892l6018,3899l6097,3901l6177,3899l6255,3892l6332,3881l6407,3865l6481,3846l6553,3822l6622,3795l6690,3764l6755,3729l6817,3691l6877,3650l6934,3605l6988,3558l7039,3508l7087,3455l7131,3399l7172,3341l7210,3281l7243,3218l7272,3154l7298,3087l7319,3019l7335,2949l7347,2878l7355,2805l7357,2731l7355,2657l7347,2584l7335,2513l7319,2443l7298,2374l7272,2308l7243,2243l7210,2181l7172,2120l7131,2062l7087,2007l7039,1954l6988,1903l6934,1856l6877,1812l6817,1770l6755,1732l6690,1698l6622,1667l6553,1640l6481,1616l6407,1597l6332,1581l6255,1570l6177,1563l6097,1561xe" stroked="t" o:allowincell="f" style="position:absolute;left:4686;top:2433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shape id="shape_0" coordorigin="4117,481" coordsize="2520,2340" path="m5377,481l5298,483l5219,490l5142,501l5067,517l4993,536l4922,560l4852,587l4785,618l4720,652l4657,690l4597,732l4540,776l4486,823l4435,874l4387,927l4343,982l4302,1040l4265,1101l4231,1163l4202,1228l4177,1294l4156,1363l4139,1433l4127,1504l4120,1577l4117,1651l4120,1725l4127,1798l4139,1869l4156,1939l4177,2007l4202,2074l4231,2138l4265,2201l4302,2261l4343,2319l4387,2375l4435,2428l4486,2478l4540,2525l4597,2570l4657,2611l4720,2649l4785,2684l4852,2715l4922,2742l4993,2766l5067,2785l5142,2801l5219,2812l5298,2819l5377,2821l5457,2819l5535,2812l5612,2801l5687,2785l5761,2766l5833,2742l5902,2715l5970,2684l6035,2649l6097,2611l6157,2570l6214,2525l6268,2478l6319,2428l6367,2375l6411,2319l6452,2261l6490,2201l6523,2138l6552,2074l6578,2007l6599,1939l6615,1869l6627,1798l6635,1725l6637,1651l6635,1577l6627,1504l6615,1433l6599,1363l6578,1294l6552,1228l6523,1163l6490,1101l6452,1040l6411,982l6367,927l6319,874l6268,823l6214,776l6157,732l6097,690l6035,652l5970,618l5902,587l5833,560l5761,536l5687,517l5612,501l5535,490l5457,483l5377,481xe" stroked="t" o:allowincell="f" style="position:absolute;left:3961;top:1349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shape id="shape_0" coordorigin="5557,481" coordsize="2520,2340" path="m6817,481l6738,483l6659,490l6582,501l6507,517l6433,536l6362,560l6292,587l6225,618l6160,652l6097,690l6037,732l5980,776l5926,823l5875,874l5827,927l5783,982l5742,1040l5705,1101l5671,1163l5642,1228l5617,1294l5596,1363l5579,1433l5567,1504l5560,1577l5557,1651l5560,1725l5567,1798l5579,1869l5596,1939l5617,2007l5642,2074l5671,2138l5705,2201l5742,2261l5783,2319l5827,2375l5875,2428l5926,2478l5980,2525l6037,2570l6097,2611l6160,2649l6225,2684l6292,2715l6362,2742l6433,2766l6507,2785l6582,2801l6659,2812l6738,2819l6817,2821l6897,2819l6975,2812l7052,2801l7127,2785l7201,2766l7273,2742l7342,2715l7410,2684l7475,2649l7537,2611l7597,2570l7654,2525l7708,2478l7759,2428l7807,2375l7851,2319l7892,2261l7930,2201l7963,2138l7992,2074l8018,2007l8039,1939l8055,1869l8067,1798l8075,1725l8077,1651l8075,1577l8067,1504l8055,1433l8039,1363l8018,1294l7992,1228l7963,1163l7930,1101l7892,1040l7851,982l7807,927l7759,874l7708,823l7654,776l7597,732l7537,690l7475,652l7410,618l7342,587l7273,560l7201,536l7127,517l7052,501l6975,490l6897,483l6817,481xe" stroked="t" o:allowincell="f" style="position:absolute;left:5411;top:1349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rect id="shape_0" fillcolor="white" stroked="f" o:allowincell="f" style="position:absolute;left:3780;top:116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499;top:116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30;top:458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80;top:116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ind w:left="30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árpátok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  <v:shape id="shape_0" stroked="t" o:allowincell="f" style="position:absolute;left:6499;top:116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Alpok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  <v:shape id="shape_0" stroked="t" o:allowincell="f" style="position:absolute;left:5230;top:458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4" w:after="0"/>
                          <w:ind w:left="27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malája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hu-HU"/>
        </w:rPr>
        <w:t>IV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Írd az állítások sorszámát a halmazábra megfelelő helyére! Nem minden szám írható be!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162685</wp:posOffset>
                </wp:positionV>
                <wp:extent cx="5715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1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591185</wp:posOffset>
                </wp:positionV>
                <wp:extent cx="10287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9    1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6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9    1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591185</wp:posOffset>
                </wp:positionV>
                <wp:extent cx="11430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 xml:space="preserve">2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46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 xml:space="preserve">2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048385</wp:posOffset>
                </wp:positionV>
                <wp:extent cx="1028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6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hu-H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2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6     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 xml:space="preserve">    </w:t>
                      </w:r>
                      <w:r>
                        <w:rPr>
                          <w:b/>
                          <w:lang w:val="hu-H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85620</wp:posOffset>
                </wp:positionV>
                <wp:extent cx="11430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5      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40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u-HU"/>
                        </w:rPr>
                      </w:pPr>
                      <w:r>
                        <w:rPr>
                          <w:b/>
                          <w:lang w:val="hu-HU"/>
                        </w:rPr>
                        <w:t>5     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hegylánc kizárólag gyűrődés által keletkezett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Nyugati felét inkább kristályos palák alkotják, míg keleti részét főleg mészkő építi fel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hegyláncot vegyes keletkezés jellemzi.</w:t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 xml:space="preserve">Ide tartozik a Tátra vonulata is. </w:t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>A vele szomszédos hegység legmagasabb csúcsa a K2 néven ismert Godwin Austen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hegylánc legmagasabb pontja két, egymással szomszédos ország határán emelkedik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magasabb régiókat örök hó borítja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hegylánc az eurázsiai és csendes-óceáni kéreglemez ütközése következtében alakult ki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Vonulatai a Bécsi-medencétől a Timok-völgyéig terjednek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Területén jellemző a glaciális domborzat jelenléte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A vulkanikus eredetű hegységek itt alkotják a leghosszabb vonulatot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Hegységei többnyire a földtörténet újkorában emelkedtek ki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Legmagasabb pontját a „világ tetejének” is nevezik.</w:t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 xml:space="preserve">Földközi-tengerrel határos részén fjordos part alakult k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rPr>
          <w:i/>
          <w:i/>
          <w:lang w:val="hu-HU"/>
        </w:rPr>
      </w:pPr>
      <w:r>
        <w:rPr>
          <w:i/>
          <w:lang w:val="hu-HU"/>
        </w:rPr>
        <w:t>(Minden helyesen bevezetett sorszám 1 pontot ér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0100" cy="1879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/>
                                    </w:rPr>
                                    <w:t xml:space="preserve">12 pon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8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 xml:space="preserve">12 pon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br w:type="textWrapping" w:clear="all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z alábbi térképvázlat Afrika éghajlati öveit mutatja be, melyeket nagybetűkkel jelöltünk. Írd a kijelentések elé a megfelelő terület betűjelé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 w:eastAsia="en-US"/>
        </w:rPr>
      </w:pPr>
      <w:r>
        <w:rPr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28800</wp:posOffset>
                </wp:positionH>
                <wp:positionV relativeFrom="paragraph">
                  <wp:posOffset>71755</wp:posOffset>
                </wp:positionV>
                <wp:extent cx="3314700" cy="3535045"/>
                <wp:effectExtent l="5080" t="5715" r="444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535200"/>
                          <a:chOff x="0" y="0"/>
                          <a:chExt cx="3314880" cy="3535200"/>
                        </a:xfrm>
                      </wpg:grpSpPr>
                      <wps:wsp>
                        <wps:cNvSpPr/>
                        <wps:spPr>
                          <a:xfrm>
                            <a:off x="381600" y="0"/>
                            <a:ext cx="2932920" cy="353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3040" y="50040"/>
                            <a:ext cx="2750760" cy="34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1920" y="2957760"/>
                            <a:ext cx="324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6480"/>
                            <a:ext cx="54612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24760"/>
                            <a:ext cx="437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83400"/>
                            <a:ext cx="437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41320"/>
                            <a:ext cx="130428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116520"/>
                            <a:ext cx="15210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043440"/>
                            <a:ext cx="329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2957040"/>
                            <a:ext cx="324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7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72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7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24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00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428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464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65pt;width:261pt;height:278.35pt" coordorigin="2880,113" coordsize="5220,5567">
                <v:rect id="shape_0" stroked="t" o:allowincell="f" style="position:absolute;left:3481;top:113;width:4618;height:5566;mso-wrap-style:none;v-text-anchor:middle;mso-position-horizontal-relative:page">
                  <v:fill o:detectmouseclick="t" on="false"/>
                  <v:stroke color="#231f20" weight="9360" joinstyle="miter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5;top:192;width:4331;height:540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6804;top:4771;width:510;height:540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coordorigin="3455,865" coordsize="908,120" path="m4242,865l4242,985l4348,932l4262,932l4267,930l4270,925l4267,919l4262,918l4348,918l4242,865xm4242,918l3462,918l3457,919l3455,925l3457,930l3462,932l4242,932l4242,918xm4348,918l4262,918l4267,919l4270,925l4267,930l4262,932l4348,932l4362,925l4348,918xe" fillcolor="#231f20" stroked="f" o:allowincell="f" style="position:absolute;left:3447;top:690;width:859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1585" coordsize="728,120" path="m3997,1585l3997,1705l4103,1652l4016,1652l4022,1650l4025,1645l4022,1639l4016,1638l4103,1638l3997,1585xm3997,1638l3397,1638l3391,1639l3390,1645l3391,1650l3397,1652l3997,1652l3997,1638xm4103,1638l4016,1638l4022,1639l4025,1645l4022,1650l4016,1652l4103,1652l4117,1645l4103,1638xe" fillcolor="#231f20" stroked="f" o:allowincell="f" style="position:absolute;left:3386;top:1412;width:68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2305" coordsize="728,120" path="m3997,2305l3997,2425l4103,2372l4016,2372l4022,2370l4025,2365l4022,2359l4016,2358l4103,2358l3997,2305xm3997,2358l3397,2358l3391,2359l3390,2365l3391,2370l3397,2372l3997,2372l3997,2358xm4103,2358l4016,2358l4022,2359l4025,2365l4022,2370l4016,2372l4103,2372l4117,2365l4103,2358xe" fillcolor="#231f20" stroked="f" o:allowincell="f" style="position:absolute;left:3386;top:2134;width:68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3025" coordsize="2168,120" path="m5437,3025l5437,3145l5543,3092l5456,3092l5462,3090l5465,3085l5462,3079l5456,3078l5543,3078l5437,3025xm5437,3078l3397,3078l3391,3079l3390,3085l3391,3090l3397,3092l5437,3092l5437,3078xm5543,3078l5456,3078l5462,3079l5465,3085l5462,3090l5456,3092l5543,3092l5557,3085l5543,3078xe" fillcolor="#231f20" stroked="f" o:allowincell="f" style="position:absolute;left:3386;top:2855;width:2053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5185" coordsize="2528,120" path="m5797,5185l5797,5305l5903,5252l5816,5252l5822,5250l5825,5245l5822,5239l5816,5238l5903,5238l5797,5185xm5797,5238l3397,5238l3391,5239l3390,5245l3391,5250l3397,5252l5797,5252l5797,5238xm5903,5238l5816,5238l5822,5239l5825,5245l5822,5250l5816,5252l5903,5252l5917,5245l5903,5238xe" fillcolor="#231f20" stroked="f" o:allowincell="f" style="position:absolute;left:3386;top:5021;width:2394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6457,5070" coordsize="548,120" path="m6577,5070l6457,5130l6577,5190l6577,5137l6557,5137l6552,5134l6550,5130l6552,5125l6557,5122l6577,5122l6577,5070xm6577,5122l6557,5122l6552,5125l6550,5130l6552,5134l6557,5137l6577,5137l6577,5122xm6997,5122l6577,5122l6577,5137l6997,5137l7002,5134l7004,5130l7002,5125l6997,5122xe" fillcolor="#231f20" stroked="f" o:allowincell="f" style="position:absolute;left:6292;top:4906;width:51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fillcolor="white" stroked="t" o:allowincell="f" style="position:absolute;left:6803;top:4770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7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426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7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1110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2012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2734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4719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9432"/>
      </w:tblGrid>
      <w:tr>
        <w:trPr>
          <w:trHeight w:val="5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C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1.   Az Egyenlítőtől távolabb fekvő területein 8–10 hónapig tart a szárazság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B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rPr/>
            </w:pPr>
            <w:r>
              <w:rPr>
                <w:sz w:val="24"/>
                <w:lang w:val="hu-HU"/>
              </w:rPr>
              <w:t>2.   Elsődleges felszínformáló folyamatai az aprózódás és a szélerózió.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A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448" w:hanging="346"/>
              <w:rPr/>
            </w:pPr>
            <w:r>
              <w:rPr>
                <w:sz w:val="24"/>
                <w:szCs w:val="24"/>
                <w:lang w:val="hu-HU"/>
              </w:rPr>
              <w:t>3.   Nyáron a passzát szélrendszer, télen a nyugatias szelek alakítják az éghajlat jellemzőit.</w:t>
            </w:r>
          </w:p>
        </w:tc>
      </w:tr>
      <w:tr>
        <w:trPr>
          <w:trHeight w:val="5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E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4.   A nyári hónapokban a tenger felől nedves levegő érkezik a területre.</w:t>
            </w:r>
          </w:p>
        </w:tc>
      </w:tr>
      <w:tr>
        <w:trPr>
          <w:trHeight w:val="5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B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448" w:hanging="346"/>
              <w:rPr/>
            </w:pPr>
            <w:r>
              <w:rPr>
                <w:sz w:val="24"/>
                <w:lang w:val="hu-HU"/>
              </w:rPr>
              <w:t>5.   Itt mérték Földünk legmagasabb hőmérsékletét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A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6.   Négy évszakából a tél a legcsapadékosabb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B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7.   A napi hőingás (amplitudó) rendkívül nagy.</w:t>
            </w:r>
          </w:p>
        </w:tc>
      </w:tr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D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48" w:right="897" w:hanging="346"/>
              <w:rPr/>
            </w:pPr>
            <w:r>
              <w:rPr>
                <w:sz w:val="24"/>
                <w:lang w:val="hu-HU"/>
              </w:rPr>
              <w:t>8.   Jellemző rá a szélcsend.</w:t>
            </w:r>
          </w:p>
        </w:tc>
      </w:tr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u-HU"/>
              </w:rPr>
            </w:pPr>
            <w:r>
              <w:rPr>
                <w:b/>
                <w:sz w:val="32"/>
                <w:szCs w:val="32"/>
                <w:lang w:val="hu-HU"/>
              </w:rPr>
              <w:t>D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48" w:right="897" w:hanging="346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9.   A csapadékmaximum általában a napéjegyenlőségek időszakára tehető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 x 1 pont</w:t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Húzd alá azt a területet, amelyre </w:t>
      </w:r>
      <w:r>
        <w:rPr>
          <w:u w:val="single"/>
          <w:lang w:val="hu-HU"/>
        </w:rPr>
        <w:t>nem</w:t>
      </w:r>
      <w:r>
        <w:rPr>
          <w:lang w:val="hu-HU"/>
        </w:rPr>
        <w:t xml:space="preserve"> jellemző a térképen A, B, C illetve D betűvel jelölt éghajlattípus! A </w:t>
      </w:r>
      <w:r>
        <w:rPr>
          <w:i/>
          <w:lang w:val="hu-HU"/>
        </w:rPr>
        <w:t>(A kértnél több elem aláhúzása esetén nem jár a pont!)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A.  </w:t>
        <w:tab/>
        <w:tab/>
        <w:t xml:space="preserve">Kis-Ázsia </w:t>
        <w:tab/>
        <w:t xml:space="preserve">  </w:t>
        <w:tab/>
      </w:r>
      <w:r>
        <w:rPr>
          <w:b/>
          <w:u w:val="single"/>
          <w:lang w:val="hu-HU"/>
        </w:rPr>
        <w:t>Nyugat-Európa</w:t>
      </w:r>
      <w:r>
        <w:rPr>
          <w:lang w:val="hu-HU"/>
        </w:rPr>
        <w:tab/>
        <w:t xml:space="preserve">      Dél-Ausztrália</w:t>
        <w:tab/>
        <w:tab/>
        <w:t xml:space="preserve">  Kaliforni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B.</w:t>
        <w:tab/>
        <w:tab/>
        <w:t>Chile partvidéke</w:t>
        <w:tab/>
        <w:t>Nyugat-Ausztrália</w:t>
        <w:tab/>
        <w:t xml:space="preserve">      Arab-félsziget</w:t>
        <w:tab/>
        <w:tab/>
        <w:t xml:space="preserve">  </w:t>
      </w:r>
      <w:r>
        <w:rPr>
          <w:b/>
          <w:u w:val="single"/>
          <w:lang w:val="hu-HU"/>
        </w:rPr>
        <w:t>Góbi-fennsí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C. </w:t>
        <w:tab/>
        <w:tab/>
        <w:t>Brazil-felföld</w:t>
        <w:tab/>
        <w:tab/>
        <w:t>Kelet-Ausztrália</w:t>
        <w:tab/>
        <w:t xml:space="preserve">      </w:t>
      </w:r>
      <w:r>
        <w:rPr>
          <w:b/>
          <w:u w:val="single"/>
          <w:lang w:val="hu-HU"/>
        </w:rPr>
        <w:t>Japán-szigetek</w:t>
      </w:r>
      <w:r>
        <w:rPr>
          <w:lang w:val="hu-HU"/>
        </w:rPr>
        <w:tab/>
        <w:tab/>
        <w:t>Madagaszkár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D.</w:t>
        <w:tab/>
        <w:tab/>
        <w:t>Indonéz-szigetek</w:t>
        <w:tab/>
        <w:t>Amazonasz-medence</w:t>
        <w:tab/>
        <w:t xml:space="preserve">      Új-Guinea</w:t>
        <w:tab/>
        <w:tab/>
        <w:tab/>
      </w:r>
      <w:r>
        <w:rPr>
          <w:b/>
          <w:u w:val="single"/>
          <w:lang w:val="hu-HU"/>
        </w:rPr>
        <w:t>Indokína</w:t>
      </w:r>
      <w:r>
        <w:rPr>
          <w:lang w:val="hu-HU"/>
        </w:rPr>
        <w:tab/>
        <w:tab/>
        <w:tab/>
        <w:tab/>
        <w:tab/>
        <w:tab/>
      </w:r>
    </w:p>
    <w:tbl>
      <w:tblPr>
        <w:tblW w:w="144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 x 1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260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13 pont 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anulmányozd az alábbi térképvázlatot, és oldd meg a vele kapcsolatos feladatsort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1159510</wp:posOffset>
            </wp:positionH>
            <wp:positionV relativeFrom="paragraph">
              <wp:posOffset>-7016750</wp:posOffset>
            </wp:positionV>
            <wp:extent cx="5240020" cy="3587750"/>
            <wp:effectExtent l="0" t="0" r="0" b="0"/>
            <wp:wrapNone/>
            <wp:docPr id="1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1943100</wp:posOffset>
            </wp:positionH>
            <wp:positionV relativeFrom="paragraph">
              <wp:posOffset>114300</wp:posOffset>
            </wp:positionV>
            <wp:extent cx="3886200" cy="2661285"/>
            <wp:effectExtent l="0" t="0" r="0" b="0"/>
            <wp:wrapNone/>
            <wp:docPr id="1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lang w:val="hu-H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70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5715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</wp:posOffset>
                </wp:positionV>
                <wp:extent cx="198755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0.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4572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10668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4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hu-H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457200" cy="4572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94310</wp:posOffset>
                </wp:positionV>
                <wp:extent cx="342900" cy="3048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zonosítsd a jelölt vízrajzi elemeket!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Folyóvize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1. </w:t>
      </w:r>
      <w:r>
        <w:rPr>
          <w:b/>
          <w:u w:val="single"/>
          <w:lang w:val="hu-HU"/>
        </w:rPr>
        <w:t>_____________Dráva___________</w:t>
      </w:r>
      <w:r>
        <w:rPr>
          <w:lang w:val="hu-HU"/>
        </w:rPr>
        <w:tab/>
        <w:tab/>
        <w:t xml:space="preserve">2. </w:t>
      </w:r>
      <w:r>
        <w:rPr>
          <w:b/>
          <w:u w:val="single"/>
          <w:lang w:val="hu-HU"/>
        </w:rPr>
        <w:t>_____________Száva_____________</w:t>
      </w:r>
    </w:p>
    <w:p>
      <w:pPr>
        <w:pStyle w:val="Normal"/>
        <w:ind w:left="720" w:hanging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3. </w:t>
      </w:r>
      <w:r>
        <w:rPr>
          <w:b/>
          <w:u w:val="single"/>
          <w:lang w:val="hu-HU"/>
        </w:rPr>
        <w:t>_____________Tisza____________</w:t>
      </w:r>
      <w:r>
        <w:rPr>
          <w:lang w:val="hu-HU"/>
        </w:rPr>
        <w:tab/>
        <w:tab/>
        <w:t xml:space="preserve">4. </w:t>
      </w:r>
      <w:r>
        <w:rPr>
          <w:b/>
          <w:u w:val="single"/>
          <w:lang w:val="hu-HU"/>
        </w:rPr>
        <w:t>_____________Prut____________</w:t>
      </w:r>
      <w:r>
        <w:rPr>
          <w:b/>
          <w:u w:val="single"/>
        </w:rPr>
        <w:t>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 xml:space="preserve">5. </w:t>
      </w:r>
      <w:r>
        <w:rPr>
          <w:b/>
          <w:u w:val="single"/>
          <w:lang w:val="hu-HU"/>
        </w:rPr>
        <w:t>_____________Dnyeszter________</w:t>
      </w:r>
      <w:r>
        <w:rPr>
          <w:lang w:val="hu-HU"/>
        </w:rPr>
        <w:tab/>
        <w:tab/>
        <w:t xml:space="preserve">6. </w:t>
      </w:r>
      <w:r>
        <w:rPr>
          <w:b/>
          <w:u w:val="single"/>
          <w:lang w:val="hu-HU"/>
        </w:rPr>
        <w:t>_____________Tevere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7. </w:t>
      </w:r>
      <w:r>
        <w:rPr>
          <w:b/>
          <w:u w:val="single"/>
          <w:lang w:val="hu-HU"/>
        </w:rPr>
        <w:t>______________Pó_____________</w:t>
      </w:r>
      <w:r>
        <w:rPr>
          <w:lang w:val="hu-HU"/>
        </w:rPr>
        <w:tab/>
        <w:tab/>
        <w:t xml:space="preserve">8. </w:t>
      </w:r>
      <w:r>
        <w:rPr>
          <w:b/>
          <w:u w:val="single"/>
          <w:lang w:val="hu-HU"/>
        </w:rPr>
        <w:t>____________  Rajna____________</w:t>
      </w:r>
      <w:r>
        <w:rPr>
          <w:b/>
          <w:u w:val="single"/>
        </w:rPr>
        <w:t>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Tava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9. </w:t>
      </w:r>
      <w:r>
        <w:rPr>
          <w:b/>
          <w:u w:val="single"/>
          <w:lang w:val="hu-HU"/>
        </w:rPr>
        <w:t>___________Balaton____________</w:t>
      </w:r>
      <w:r>
        <w:rPr>
          <w:lang w:val="hu-HU"/>
        </w:rPr>
        <w:tab/>
        <w:t xml:space="preserve">         10. </w:t>
      </w:r>
      <w:r>
        <w:rPr>
          <w:b/>
          <w:u w:val="single"/>
          <w:lang w:val="hu-HU"/>
        </w:rPr>
        <w:t>____________Boden-tó_________</w:t>
      </w:r>
      <w:r>
        <w:rPr>
          <w:b/>
          <w:u w:val="single"/>
        </w:rPr>
        <w:t>__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Tengerek, öblö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11. </w:t>
      </w:r>
      <w:r>
        <w:rPr>
          <w:b/>
          <w:u w:val="single"/>
          <w:lang w:val="hu-HU"/>
        </w:rPr>
        <w:t>________Genovai-öböl__________</w:t>
      </w:r>
      <w:r>
        <w:rPr>
          <w:lang w:val="hu-HU"/>
        </w:rPr>
        <w:tab/>
        <w:t xml:space="preserve">         12. </w:t>
      </w:r>
      <w:r>
        <w:rPr>
          <w:b/>
          <w:u w:val="single"/>
          <w:lang w:val="hu-HU"/>
        </w:rPr>
        <w:t>__________Ligur-tenger__________</w:t>
      </w:r>
    </w:p>
    <w:p>
      <w:pPr>
        <w:pStyle w:val="Normal"/>
        <w:ind w:left="720" w:hanging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 xml:space="preserve">13. </w:t>
      </w:r>
      <w:r>
        <w:rPr>
          <w:b/>
          <w:u w:val="single"/>
          <w:lang w:val="hu-HU"/>
        </w:rPr>
        <w:t>________Tirrén-tenger_________</w:t>
      </w:r>
      <w:r>
        <w:rPr>
          <w:lang w:val="hu-HU"/>
        </w:rPr>
        <w:tab/>
        <w:t xml:space="preserve">         14. </w:t>
      </w:r>
      <w:r>
        <w:rPr>
          <w:b/>
          <w:u w:val="single"/>
          <w:lang w:val="hu-HU"/>
        </w:rPr>
        <w:t>__________Adriai-tenger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15. </w:t>
      </w:r>
      <w:r>
        <w:rPr>
          <w:b/>
          <w:u w:val="single"/>
          <w:lang w:val="hu-HU"/>
        </w:rPr>
        <w:t>_______  Fekete-tenger_________</w:t>
      </w:r>
      <w:r>
        <w:rPr>
          <w:lang w:val="hu-HU"/>
        </w:rPr>
        <w:t xml:space="preserve">   </w:t>
      </w:r>
      <w:r>
        <w:rPr/>
        <w:tab/>
        <w:tab/>
        <w:tab/>
        <w:tab/>
        <w:tab/>
      </w:r>
    </w:p>
    <w:tbl>
      <w:tblPr>
        <w:tblW w:w="144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5 x 1 pont</w:t>
            </w:r>
          </w:p>
        </w:tc>
      </w:tr>
    </w:tbl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Nevezd meg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hegyláncot, ahol a 7-es és 8-as számmal jelölt folyók erednek</w:t>
        <w:tab/>
      </w:r>
      <w:r>
        <w:rPr>
          <w:b/>
          <w:u w:val="single"/>
          <w:lang w:val="hu-HU"/>
        </w:rPr>
        <w:t>____Alpok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z A-E városokat átszelő folyamot  </w:t>
      </w:r>
      <w:r>
        <w:rPr>
          <w:b/>
          <w:u w:val="single"/>
          <w:lang w:val="hu-HU"/>
        </w:rPr>
        <w:t>____________Duna__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tengeröblöt, amelybe az 5-ös számmal jelölt folyó ömlik   </w:t>
      </w:r>
      <w:r>
        <w:rPr>
          <w:b/>
          <w:u w:val="single"/>
          <w:lang w:val="hu-HU"/>
        </w:rPr>
        <w:t>_____Odesszai-öböl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9-es számmal jelölt tó típusát    </w:t>
      </w:r>
      <w:r>
        <w:rPr>
          <w:b/>
          <w:u w:val="single"/>
          <w:lang w:val="hu-HU"/>
        </w:rPr>
        <w:t>__________________tektonikus_____________________</w:t>
      </w:r>
    </w:p>
    <w:p>
      <w:pPr>
        <w:pStyle w:val="Normal"/>
        <w:ind w:left="720" w:hanging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14-es számmal jelölt tengertől keletre emelkedő hegyláncot   </w:t>
      </w:r>
      <w:r>
        <w:rPr>
          <w:b/>
          <w:u w:val="single"/>
          <w:lang w:val="hu-HU"/>
        </w:rPr>
        <w:t>____Dinári-hegység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13-as és 14-es számmal jelölt tengereket elválasztó félszigetet  </w:t>
      </w:r>
      <w:r>
        <w:rPr>
          <w:b/>
          <w:u w:val="single"/>
          <w:lang w:val="hu-HU"/>
        </w:rPr>
        <w:t>__Appennini-félsziget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10-es számmal jelölt tó típusát  </w:t>
      </w:r>
      <w:r>
        <w:rPr>
          <w:b/>
          <w:u w:val="single"/>
          <w:lang w:val="hu-HU"/>
        </w:rPr>
        <w:t>________________glaciális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14-es számmal jelölt tengerbe északról benyúló félszigetet  </w:t>
      </w:r>
      <w:r>
        <w:rPr>
          <w:b/>
          <w:u w:val="single"/>
          <w:lang w:val="hu-HU"/>
        </w:rPr>
        <w:t>________Isztria(i)-félsziget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7-es számmal jelölt folyó torkolattípusát  </w:t>
      </w:r>
      <w:r>
        <w:rPr>
          <w:b/>
          <w:u w:val="single"/>
          <w:lang w:val="hu-HU"/>
        </w:rPr>
        <w:t>_______________deltatorkolat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 xml:space="preserve">a 14-es számmal jelölt tenger keleti oldalán fellelhető parttípust  </w:t>
      </w:r>
      <w:r>
        <w:rPr>
          <w:b/>
          <w:u w:val="single"/>
          <w:lang w:val="hu-HU"/>
        </w:rPr>
        <w:t>_csatornás (dalmát) part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44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 x 1 pon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260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5 pont </w:t>
            </w:r>
          </w:p>
        </w:tc>
      </w:tr>
    </w:tbl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I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anulmányozd az ábrát, és válaszolj a kérdésekre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drawing>
          <wp:anchor behindDoc="1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628900" cy="1971675"/>
            <wp:effectExtent l="0" t="0" r="0" b="0"/>
            <wp:wrapTight wrapText="bothSides">
              <wp:wrapPolygon edited="0">
                <wp:start x="-66" y="0"/>
                <wp:lineTo x="-66" y="21478"/>
                <wp:lineTo x="21600" y="21478"/>
                <wp:lineTo x="21600" y="0"/>
                <wp:lineTo x="-66" y="0"/>
              </wp:wrapPolygon>
            </wp:wrapTight>
            <wp:docPr id="29" name="Transfagarasanu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ransfagarasanu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hu-HU"/>
        </w:rPr>
        <w:t xml:space="preserve">1. </w:t>
      </w:r>
      <w:r>
        <w:rPr>
          <w:lang w:val="hu-HU"/>
        </w:rPr>
        <w:t>Milyen domborzattípus látható a képen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____________glaciális domborzat______________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>2.</w:t>
      </w:r>
      <w:r>
        <w:rPr>
          <w:lang w:val="hu-HU"/>
        </w:rPr>
        <w:t xml:space="preserve"> Melyik külső tényező alakította ki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___________________a jég________________________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3.</w:t>
      </w:r>
      <w:r>
        <w:rPr>
          <w:lang w:val="hu-HU"/>
        </w:rPr>
        <w:t xml:space="preserve"> Nevezd meg azt a három, képen is azonosítható felszínformát, amely e tényező romboló hatásának köszönhetően alakult ki. Nevüket írd a vonalra!</w:t>
      </w:r>
    </w:p>
    <w:p>
      <w:pPr>
        <w:pStyle w:val="Normal"/>
        <w:rPr/>
      </w:pPr>
      <w:r>
        <w:rPr>
          <w:lang w:val="hu-HU"/>
        </w:rPr>
        <w:t xml:space="preserve">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u w:val="single"/>
          <w:lang w:val="hu-HU"/>
        </w:rPr>
        <w:t>_________hegygerinc_______</w:t>
      </w:r>
      <w:r>
        <w:rPr>
          <w:b/>
          <w:lang w:val="hu-HU"/>
        </w:rPr>
        <w:t xml:space="preserve"> , </w:t>
      </w:r>
      <w:r>
        <w:rPr>
          <w:b/>
          <w:u w:val="single"/>
          <w:lang w:val="hu-HU"/>
        </w:rPr>
        <w:t>_________cirkuszvölgy_________</w:t>
      </w:r>
      <w:r>
        <w:rPr>
          <w:b/>
          <w:lang w:val="hu-HU"/>
        </w:rPr>
        <w:t xml:space="preserve"> , </w:t>
      </w:r>
      <w:r>
        <w:rPr>
          <w:b/>
          <w:u w:val="single"/>
          <w:lang w:val="hu-HU"/>
        </w:rPr>
        <w:t>_____glaciális küszöb_______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lang w:val="hu-HU"/>
        </w:rPr>
        <w:t>(elfogadható a gleccservölgy is)</w:t>
      </w:r>
      <w:r>
        <w:rPr>
          <w:i/>
          <w:lang w:val="hu-H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028700" cy="18796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/>
                                    </w:rPr>
                                    <w:t xml:space="preserve">5 x 1  pon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8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 xml:space="preserve">5 x 1  pon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080" w:right="90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3:58:00Z</dcterms:created>
  <dc:creator>pedagogie</dc:creator>
  <dc:description/>
  <cp:keywords/>
  <dc:language>en-US</dc:language>
  <cp:lastModifiedBy>admin</cp:lastModifiedBy>
  <dcterms:modified xsi:type="dcterms:W3CDTF">2018-04-16T23:58:00Z</dcterms:modified>
  <cp:revision>2</cp:revision>
  <dc:subject/>
  <dc:title>I</dc:title>
</cp:coreProperties>
</file>