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Magyar  tannyelvű középiskolák VII Országos Tantárgyverseny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binyi Rudolf - Kémiaverseny 2012</w:t>
      </w:r>
    </w:p>
    <w:p>
      <w:pPr>
        <w:pStyle w:val="Normal"/>
        <w:jc w:val="center"/>
        <w:rPr/>
      </w:pPr>
      <w:r>
        <w:rPr>
          <w:sz w:val="28"/>
          <w:szCs w:val="28"/>
        </w:rPr>
        <w:t>XI osztál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43"/>
        <w:gridCol w:w="3780"/>
        <w:gridCol w:w="1800"/>
      </w:tblGrid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év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sk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ontszám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styán Attila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gy Mózes Elméleti Líceu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ézdivásárhe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akabfi Norbert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bán Balázs Gimnázium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zékelykeresztú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ekely Reka Andrea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églás Gábor Iskolaközpon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é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75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rdei Dóra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gykárolyi Elméleti Líceu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gykáro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kai Kitti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gykárolyi Elméleti Líce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75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sher Anasztázia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gykárolyi Elméleti Líce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jnai Hedvig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gykárolyi Elméleti Líce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75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bán J. Eszter- Antónia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lyai Farkas Elméleti Líce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mon Barbara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gykárolyi Elméleti Líce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75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bán Eszter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ékely Mikó Kollég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75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lnár Gyopár Beáta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lyai Farkas Elméleti Líce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5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rga Andrea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rváth János Iskolaköz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2:12:00Z</dcterms:created>
  <dc:creator>Pateken</dc:creator>
  <dc:description/>
  <cp:keywords/>
  <dc:language>en-US</dc:language>
  <cp:lastModifiedBy>Pateken</cp:lastModifiedBy>
  <cp:lastPrinted>2011-08-06T18:40:00Z</cp:lastPrinted>
  <dcterms:modified xsi:type="dcterms:W3CDTF">2011-08-06T15:42:00Z</dcterms:modified>
  <cp:revision>3</cp:revision>
  <dc:subject/>
  <dc:title>Magyar  tannyelvű középiskolák VII Országos Tantárgyversenye</dc:title>
</cp:coreProperties>
</file>