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reon-12 fantázianéven ismert termék  felhasználható illatszerek és más kozmetikai cikkek tartályainak nyomógázaként, mert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 a párolgási hője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bahőmérsékleten cseppfolyó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gtalan és élettanilag közömbö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lemes illatú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nyös élettani tulajdonságokkal rendelkező anyag</w:t>
        <w:tab/>
        <w:tab/>
        <w:tab/>
        <w:t>2 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ik vegyület keletkezik, ha a 3-metil-2-pentént sósavval vegyítjük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klór-3-metil-pentán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klór-3-metil-pentán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klór-2-metil-pentán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klór-3-etil-pentán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klór-3-etil-pentán</w:t>
        <w:tab/>
        <w:tab/>
        <w:tab/>
        <w:tab/>
        <w:tab/>
        <w:tab/>
        <w:tab/>
        <w:tab/>
        <w:t>2 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Melyik sorban következnek a vegyületek savas jellegük növekedésének sorrendjében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ol, etil-alkohol, ecetsav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ol, ecetsav, etil-alkoho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l-alkohol, ecetsav, feno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etsav, etil-alkohol, feno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l-alkohol, fenol, ecetsav</w:t>
        <w:tab/>
        <w:tab/>
        <w:tab/>
        <w:tab/>
        <w:tab/>
        <w:tab/>
        <w:tab/>
        <w:t>2 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 vízben rosszul oldodó karbonsavak is feloldódnak nátrium-hidroxid-oldatban, mert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karboxil csoportjaikból karboxilátionok keletkeznek, miközben a lúgra jellemző 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—</w:t>
      </w:r>
      <w:r>
        <w:rPr>
          <w:rFonts w:cs="Times New Roman" w:ascii="Times New Roman" w:hAnsi="Times New Roman"/>
          <w:sz w:val="24"/>
          <w:szCs w:val="24"/>
        </w:rPr>
        <w:t>ionoknak protont adnak át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arboxil csoportjaikból képződő karboxilátionok egymással nem alkotnak hidrogénkötéseket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 karboxil csoportjaikból képződő karboxilátionok erős hidrogénkötéseket képeznek a vizmolekulákka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gativ töltésű karboxilátionok körül olyan nagy hidrátburok alakulhat ki, amely az ionok szénláncát is oldatba tartják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ennyi felsorolt hatás érvényesül (a, b, c, d)</w:t>
        <w:tab/>
        <w:tab/>
        <w:tab/>
        <w:tab/>
        <w:t>2 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Melyik folyamatot nevezzük „ezüsttükörpróbának”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+ A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AgCl +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2A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2 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+ Cu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 2 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+ 2Ag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HCHO + 2A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+ 2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HCOOH + 2Ag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ennyi felsorolt folyamat (a, b, c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sorolt folyamatok egyikét sem</w:t>
        <w:tab/>
        <w:tab/>
        <w:tab/>
        <w:tab/>
        <w:tab/>
        <w:tab/>
        <w:t>2 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Három kémcsőben három különböző porszerű anyag van: fruktóz, glükóz, cellulóz. Melyik két vizsgálattal lehetne azonosítani azokat?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ldás vízben, ezüsttükörpróba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ldás vízben, reakció jódoldatta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hatás vizsgálata, ezüsttükörpróba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kció jódoldattal, ezüsttükörpróba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dás vízben, kémhatás vizsgálata</w:t>
        <w:tab/>
        <w:tab/>
        <w:tab/>
        <w:tab/>
        <w:tab/>
        <w:tab/>
        <w:t>2 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sen hány nyilt láncú, alanint és valint is tartalmazó dipeptid izomér(konstitúciós + térizomér) vezethető le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  <w:tab/>
        <w:tab/>
        <w:tab/>
        <w:tab/>
        <w:tab/>
        <w:tab/>
        <w:tab/>
        <w:tab/>
        <w:tab/>
        <w:tab/>
        <w:t>2 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mmónia alkilezése sorén nem keletkezhet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il-amin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klohexil-amin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rietanol-amin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il-amin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trametil-ammónium-klorid</w:t>
        <w:tab/>
        <w:tab/>
        <w:tab/>
        <w:tab/>
        <w:tab/>
        <w:tab/>
        <w:tab/>
        <w:t>2 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Mely állítások igazak a nátrium-fenoxidra vonatkozóan?</w:t>
      </w:r>
    </w:p>
    <w:p>
      <w:pPr>
        <w:pStyle w:val="ListParagraph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A. előállítható fenol Na-mal vagy NaOH-dal való reakciója során</w:t>
      </w:r>
    </w:p>
    <w:p>
      <w:pPr>
        <w:pStyle w:val="ListParagraph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reagál ecetsavkloriddal</w:t>
      </w:r>
    </w:p>
    <w:p>
      <w:pPr>
        <w:pStyle w:val="ListParagraph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reagál ecetsavval</w:t>
      </w:r>
    </w:p>
    <w:p>
      <w:pPr>
        <w:pStyle w:val="ListParagraph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reagál metil-alkohollal</w:t>
      </w:r>
    </w:p>
    <w:p>
      <w:pPr>
        <w:pStyle w:val="ListParagraph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E. reagál szénsavval</w:t>
      </w:r>
    </w:p>
    <w:p>
      <w:pPr>
        <w:pStyle w:val="ListParagraph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F. reagál vízzel</w:t>
      </w:r>
    </w:p>
    <w:p>
      <w:pPr>
        <w:pStyle w:val="ListParagraph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reagál metil-kloriddal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B, D, F, G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B, C, E, G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, C, D, E, G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C, D, G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B, C, D, G</w:t>
        <w:tab/>
        <w:tab/>
        <w:tab/>
        <w:tab/>
        <w:tab/>
        <w:tab/>
        <w:tab/>
        <w:tab/>
        <w:tab/>
        <w:t>2 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BrCl összegképletű vegyület KCN-dal való kezelését hidrolízis követi. Ennek eredményeképpen nem keletkezhet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2,2-dimetilpropándisav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ándisav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metilbutándisav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etilbutándisav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etilpropándisav</w:t>
        <w:tab/>
        <w:tab/>
        <w:tab/>
        <w:tab/>
        <w:tab/>
        <w:tab/>
        <w:tab/>
        <w:tab/>
        <w:t>2 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juk a megfelelő nagybetűt a tulajdonság elé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– hangyasav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– ecetsav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– mindkettő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– egyik sem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... zsírsav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édes izű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... vízmentes állapotában 17 °C-on megszilárdul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csalán mirigyszőreiben is előfordul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... vízes oldata a formali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hosszabb ideig levegőn tárolt borból is keletkezik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ipari méretekben főként acetilénből gyártják</w:t>
        <w:tab/>
        <w:tab/>
        <w:tab/>
        <w:tab/>
        <w:tab/>
        <w:t>3,5 p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 következő anyagokra melyik megállapítás érvényes? Írjuk az állítás elé a megfelelő anyag betűjelét!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– glicin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– alanin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– mindkettő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– egyik se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α-aminosav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 van kiralitáscentrum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 ikerion-szerkezetű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a vajsav származék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 apoláris oldalláncú, semleges</w:t>
        <w:tab/>
        <w:tab/>
        <w:tab/>
        <w:tab/>
        <w:tab/>
        <w:tab/>
        <w:tab/>
        <w:t>2,5 p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 állitások közül melyek hamisak és melyek igazak? Válaszodat mindkét esetben reakcióegyenlettel igazold!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 metil-fenil-amin savas jellegű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licin és cisztein dipeptidet képeznek.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z etanol és kálium-dikromát oxidációjakor az alkohol redukálódik, az oldat színe piros lesz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krinsav a toluol salétromsavval történő kezelésének végterméke.</w:t>
        <w:tab/>
        <w:t>6 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Egészítsétek ki a következő reakcióegyenleteket és határozzátok meg a reakciók tipusát: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l-benzol +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2-diklór-etán + víz 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il-amin + klór-metán 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butén + víz 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tanál + HCl 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án +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fény) 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zoesav +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Wingdings" w:cs="Wingdings" w:ascii="Wingdings" w:hAnsi="Wingdings"/>
          <w:sz w:val="24"/>
          <w:szCs w:val="24"/>
        </w:rPr>
        <w:t>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zol +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8 p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z A-val jelölt szerves, oxigéntartalmú vegyület 41,38% szenet és 3,45% hidrogént tartalmaz. Hevítés közben sav jelenlétében, etil-alkohol hatására B-vel jelölt vegyület keletkezik belőle, amely 55,8% szenet, 6,97% hidrogént, ezen kivül oxigént tartalmaz. A kiindulási A vegyület megköti a hidrogén-bromidot és igy C-vel jelölt vegyület keletkezik, amely forralás hatására vízzel a D-vel jelölt vegyületté alakul, amely 35,82 szenet, 4,48% hidrogént és 59,7% oxigént tartalmaz. A D-vel jelölt vegyület 2,68 grammja 2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2 mól/d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koncentrációjú kálium-hidroxid-oldattal lép reakcióba. Az A vegyület hevítve a víz felbontására is képes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k meg az A, B, C és D vegyületek szerkezeti képletét, irjuk fel a reakció-egyenleteket is.</w:t>
        <w:tab/>
        <w:tab/>
        <w:tab/>
        <w:tab/>
        <w:tab/>
        <w:tab/>
        <w:tab/>
        <w:tab/>
        <w:tab/>
        <w:t>15 p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gett zsír szagát okozó akrolein a glicerin magas hőmérsékleten történő bomlásának terméke. Mérgező anyag, veszélyes koncentrációja standard állapotban 0,5 ml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és sűrűsége 0,84 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 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es fülkében 2 l olaj hány százalékának kell odaégnie, hogy az akrolein koncentrációja elérje a veszélyes mértéket? Az olaj sűrűsége 0,9 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és tekintsük tiszta glicerin-trioleátnak.</w:t>
        <w:tab/>
        <w:tab/>
        <w:tab/>
        <w:tab/>
        <w:tab/>
        <w:tab/>
        <w:tab/>
        <w:tab/>
        <w:t>15 p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zámitsátok ki mennyi 60 %-os salétromsavat tartalmazó nitráló elegy szükséges 287,5 g 80 % tisztaságú glicerin nitrálásához?</w:t>
        <w:tab/>
        <w:tab/>
        <w:tab/>
        <w:tab/>
        <w:tab/>
        <w:t>10 p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z acetaldehid gyártásánál az acetiléngázt katalizátort is tartalmazó kénsavoldatba vezetik. Ha 50 kg 15%-os kénsavoldatba 3,5 m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ormálállapotú acetiléngázt vezetnek, melynek csak 85%-a alakul át acetaldehiddé, hány százalékosra töményedi be a kénsavoldat?</w:t>
        <w:tab/>
        <w:tab/>
        <w:tab/>
        <w:tab/>
        <w:tab/>
        <w:tab/>
        <w:tab/>
        <w:tab/>
        <w:tab/>
        <w:tab/>
        <w:t>10 p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28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Összesen 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90 pont, hivatalból 10 pont jár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nkaidő két óra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k sikert!</w:t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0"/>
      <w:jc w:val="cen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>Magyar  tannyelvű középiskolák VII Országos Tantárgyversenye</w:t>
    </w:r>
  </w:p>
  <w:p>
    <w:pPr>
      <w:pStyle w:val="Normal"/>
      <w:spacing w:lineRule="auto" w:line="240" w:before="0" w:after="0"/>
      <w:ind w:left="360" w:hanging="0"/>
      <w:jc w:val="cen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>Fabinyi Rudolf - Kémiaverseny 2012</w:t>
    </w:r>
  </w:p>
  <w:p>
    <w:pPr>
      <w:pStyle w:val="Normal"/>
      <w:spacing w:lineRule="auto" w:line="240" w:before="0" w:after="0"/>
      <w:ind w:left="360" w:hanging="0"/>
      <w:jc w:val="center"/>
      <w:rPr/>
    </w:pPr>
    <w:r>
      <w:rPr>
        <w:rFonts w:cs="Times New Roman" w:ascii="Times New Roman" w:hAnsi="Times New Roman"/>
        <w:sz w:val="28"/>
        <w:szCs w:val="28"/>
      </w:rPr>
      <w:t>XI osztá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7:34:00Z</dcterms:created>
  <dc:creator>János</dc:creator>
  <dc:description/>
  <cp:keywords/>
  <dc:language>en-US</dc:language>
  <cp:lastModifiedBy>Pateken</cp:lastModifiedBy>
  <cp:lastPrinted>2011-08-06T09:28:00Z</cp:lastPrinted>
  <dcterms:modified xsi:type="dcterms:W3CDTF">2011-08-06T08:41:00Z</dcterms:modified>
  <cp:revision>11</cp:revision>
  <dc:subject/>
  <dc:title/>
</cp:coreProperties>
</file>