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Magyar  tannyelvű középiskolák VII Országos Tantárgyverseny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abinyi Rudolf - Kémiaverseny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X osztál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103"/>
        <w:gridCol w:w="3420"/>
        <w:gridCol w:w="1800"/>
      </w:tblGrid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Név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sk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ontszám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omokos Kamilla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Nagy Mózes Elméleti Líce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74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Madaras Álmos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Bolyai Farkas Elméleti Líce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7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zász Boglárka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zabó Dávid Iskolaköz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Grebur Kinga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Nagykárolyi Elméleti Líce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58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Horváth Beatrix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Mihai Eminescu Főgimnáz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llyés Robert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Áprily Lajos Főgimnáz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Baricz Anita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Áprily Lajos Főgimnáz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Marton Csaba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Bolyai Farkas Elméleti Líce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>Szakmai felelős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atek Enikő Erzsébet kémiataná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4:03:00Z</dcterms:created>
  <dc:creator>Pateken</dc:creator>
  <dc:description/>
  <cp:keywords/>
  <dc:language>en-US</dc:language>
  <cp:lastModifiedBy>Pateken</cp:lastModifiedBy>
  <cp:lastPrinted>2011-08-06T17:06:00Z</cp:lastPrinted>
  <dcterms:modified xsi:type="dcterms:W3CDTF">2011-08-06T14:06:00Z</dcterms:modified>
  <cp:revision>4</cp:revision>
  <dc:subject/>
  <dc:title>Magyar  tannyelvű középiskolák VII Országos Tantárgyversenye</dc:title>
</cp:coreProperties>
</file>