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Magyar  tannyelvű középiskolák VII Országos Tantárgyverseny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binyi Rudolf - Kémiaverseny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 osztál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923"/>
        <w:gridCol w:w="3420"/>
        <w:gridCol w:w="1980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s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ontszám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őcs Tamá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abó Dávid Iskolaközpon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ró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dosi Noémi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Áprily Lajos Főgimnázi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ss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éva Norbert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Nagy Mózes Elméleti Líceum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ézdivásárh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hály Norbert-Botond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lyai Farkas Elméleti Líce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ntó Judit -Katalin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lyai Farkas Elméleti Líce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tha Izabella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Áprily Lajos Főgimnáz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les Tamá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ékely Mikó Kollég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ne Róbert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ékely Mikó Kollég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>Szakmai felelő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gy Judit kémiataná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2:19:00Z</dcterms:created>
  <dc:creator>Pateken</dc:creator>
  <dc:description/>
  <cp:keywords/>
  <dc:language>en-US</dc:language>
  <cp:lastModifiedBy>Pateken</cp:lastModifiedBy>
  <cp:lastPrinted>2011-08-06T18:38:00Z</cp:lastPrinted>
  <dcterms:modified xsi:type="dcterms:W3CDTF">2011-08-06T15:43:00Z</dcterms:modified>
  <cp:revision>3</cp:revision>
  <dc:subject/>
  <dc:title>Magyar  tannyelvű középiskolák VII Országos Tantárgyversenye</dc:title>
</cp:coreProperties>
</file>