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  <w:t xml:space="preserve">                    </w:t>
      </w:r>
      <w:r>
        <w:rPr/>
        <w:t>MAGYAR TANNYELVŰ KÖZÉPISKOLÁK VII.ORSZÁGOS</w:t>
        <w:br/>
        <w:t xml:space="preserve">        </w:t>
      </w:r>
    </w:p>
    <w:p>
      <w:pPr>
        <w:pStyle w:val="Normal"/>
        <w:ind w:left="180" w:hanging="180"/>
        <w:rPr/>
      </w:pPr>
      <w:r>
        <w:rPr/>
        <w:t xml:space="preserve">                                          </w:t>
      </w:r>
      <w:r>
        <w:rPr/>
        <w:t>TANTÁRGYVERSENYE</w:t>
        <w:br/>
        <w:br/>
        <w:t xml:space="preserve">                       HISTORIA NOSTRA TÖRTÉNELEM VETÉLKEDŐ</w:t>
        <w:br/>
        <w:br/>
        <w:t xml:space="preserve">                        A MAGYARSÁG TÖRTÉNELME  1541-1699 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ELADAT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FELADAT,</w:t>
      </w:r>
    </w:p>
    <w:p>
      <w:pPr>
        <w:pStyle w:val="Normal"/>
        <w:rPr/>
      </w:pPr>
      <w:r>
        <w:rPr/>
        <w:t xml:space="preserve">             </w:t>
      </w:r>
      <w:r>
        <w:rPr/>
        <w:t>Magyarázd meg az alábbi fogalmakat,kijelentéseket,</w:t>
      </w:r>
    </w:p>
    <w:p>
      <w:pPr>
        <w:pStyle w:val="Normal"/>
        <w:rPr/>
      </w:pPr>
      <w:r>
        <w:rPr/>
        <w:t xml:space="preserve">                 </w:t>
      </w:r>
      <w:r>
        <w:rPr/>
        <w:t>1.kádi</w:t>
      </w:r>
    </w:p>
    <w:p>
      <w:pPr>
        <w:pStyle w:val="Normal"/>
        <w:rPr/>
      </w:pPr>
      <w:r>
        <w:rPr/>
        <w:t xml:space="preserve">                 </w:t>
      </w:r>
      <w:r>
        <w:rPr/>
        <w:t>2.Basta szekere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3.Vizsolyi Biblia </w:t>
      </w:r>
    </w:p>
    <w:p>
      <w:pPr>
        <w:pStyle w:val="Normal"/>
        <w:rPr/>
      </w:pPr>
      <w:r>
        <w:rPr/>
        <w:t xml:space="preserve">                 </w:t>
      </w:r>
      <w:r>
        <w:rPr/>
        <w:t>4.felségárulási per</w:t>
      </w:r>
    </w:p>
    <w:p>
      <w:pPr>
        <w:pStyle w:val="Normal"/>
        <w:rPr/>
      </w:pPr>
      <w:r>
        <w:rPr/>
        <w:t xml:space="preserve">                 </w:t>
      </w:r>
      <w:r>
        <w:rPr/>
        <w:t>5.</w:t>
      </w:r>
      <w:r>
        <w:rPr>
          <w:lang w:val="en-US" w:eastAsia="en-US"/>
        </w:rPr>
        <w:t>”tapogatózva járó fejedelem’’</w:t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  <w:t xml:space="preserve">                  </w:t>
      </w:r>
      <w:r>
        <w:rPr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5 po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>II.FELADAT,</w:t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>A végvárak háborúi.</w:t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>Az 1532-1566 között zajló végvári harcok eseményeiről készült táblázatot kell</w:t>
      </w:r>
    </w:p>
    <w:p>
      <w:pPr>
        <w:pStyle w:val="Normal"/>
        <w:ind w:right="-360" w:hanging="0"/>
        <w:rPr/>
      </w:pPr>
      <w:r>
        <w:rPr/>
        <w:t xml:space="preserve">              </w:t>
      </w:r>
      <w:r>
        <w:rPr/>
        <w:t>kiegészíteni ,</w:t>
      </w:r>
    </w:p>
    <w:tbl>
      <w:tblPr>
        <w:tblW w:w="8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9"/>
        <w:gridCol w:w="2261"/>
        <w:gridCol w:w="1879"/>
        <w:gridCol w:w="1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>HELYSZ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>VÁRKAPITÁ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RVÉDŐK </w:t>
            </w:r>
          </w:p>
          <w:p>
            <w:pPr>
              <w:pStyle w:val="Normal"/>
              <w:ind w:right="-360" w:hanging="0"/>
              <w:jc w:val="center"/>
              <w:rPr/>
            </w:pPr>
            <w:r>
              <w:rPr>
                <w:b/>
              </w:rPr>
              <w:t>SZÁM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>EREDMÉ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15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Losonczy Istvá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 xml:space="preserve">         </w:t>
            </w:r>
            <w:r>
              <w:rPr/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Török kudarc-</w:t>
            </w:r>
          </w:p>
          <w:p>
            <w:pPr>
              <w:pStyle w:val="Normal"/>
              <w:ind w:right="-360" w:hanging="0"/>
              <w:rPr/>
            </w:pPr>
            <w:r>
              <w:rPr/>
              <w:t>magyar győzel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156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0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ind w:right="-360" w:hanging="0"/>
        <w:rPr/>
      </w:pPr>
      <w:r>
        <w:rPr/>
        <w:t>III.FELADAT,</w:t>
      </w:r>
    </w:p>
    <w:p>
      <w:pPr>
        <w:pStyle w:val="Normal"/>
        <w:ind w:right="-360" w:hanging="0"/>
        <w:rPr/>
      </w:pPr>
      <w:r>
        <w:rPr/>
        <w:t xml:space="preserve">                </w:t>
      </w:r>
      <w:r>
        <w:rPr/>
        <w:t>Kösd össze az alábbi összetartozó fogalmakat,</w:t>
      </w:r>
    </w:p>
    <w:p>
      <w:pPr>
        <w:pStyle w:val="Normal"/>
        <w:ind w:right="-360" w:hanging="0"/>
        <w:rPr/>
      </w:pPr>
      <w:r>
        <w:rPr/>
        <w:t xml:space="preserve">                           </w:t>
      </w:r>
      <w:r>
        <w:rPr/>
        <w:t>Debrecen                              Károli Gáspár</w:t>
      </w:r>
    </w:p>
    <w:p>
      <w:pPr>
        <w:pStyle w:val="Normal"/>
        <w:ind w:right="-360" w:hanging="0"/>
        <w:rPr/>
      </w:pPr>
      <w:r>
        <w:rPr/>
        <w:t xml:space="preserve">                           </w:t>
      </w:r>
      <w:r>
        <w:rPr/>
        <w:t>Sárospatak                           Méliusz Juhász Péter</w:t>
      </w:r>
    </w:p>
    <w:p>
      <w:pPr>
        <w:pStyle w:val="Normal"/>
        <w:ind w:right="-360" w:hanging="0"/>
        <w:rPr/>
      </w:pPr>
      <w:r>
        <w:rPr/>
        <w:t xml:space="preserve">                           </w:t>
      </w:r>
      <w:r>
        <w:rPr/>
        <w:t>Iskolák nyomdák alapítása  Pázmány Péter</w:t>
      </w:r>
    </w:p>
    <w:p>
      <w:pPr>
        <w:pStyle w:val="Normal"/>
        <w:ind w:right="-360" w:hanging="0"/>
        <w:rPr/>
      </w:pPr>
      <w:r>
        <w:rPr/>
        <w:t xml:space="preserve">                           </w:t>
      </w:r>
      <w:r>
        <w:rPr/>
        <w:t>Biblia ,1590                         Lorántffy Zsuzsánna</w:t>
      </w:r>
    </w:p>
    <w:p>
      <w:pPr>
        <w:pStyle w:val="Normal"/>
        <w:ind w:right="-360" w:hanging="0"/>
        <w:rPr/>
      </w:pPr>
      <w:r>
        <w:rPr/>
        <w:t xml:space="preserve">                           </w:t>
      </w:r>
      <w:r>
        <w:rPr/>
        <w:t>Esztergom                            Kálomista  Róma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 2-</w:t>
      </w:r>
    </w:p>
    <w:p>
      <w:pPr>
        <w:pStyle w:val="Normal"/>
        <w:rPr/>
      </w:pPr>
      <w:r>
        <w:rPr/>
        <w:t>IV.FELADAT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i volt az alábbi három nagy magyar történelmi személyiség közös vonása </w:t>
      </w:r>
      <w:r>
        <w:rPr>
          <w:lang w:val="ro-RO" w:eastAsia="en-US"/>
        </w:rPr>
        <w:t>?</w:t>
      </w:r>
    </w:p>
    <w:p>
      <w:pPr>
        <w:pStyle w:val="Normal"/>
        <w:rPr/>
      </w:pPr>
      <w:r>
        <w:rPr/>
        <w:t xml:space="preserve">                        </w:t>
      </w:r>
      <w:r>
        <w:rPr/>
        <w:t>Báthory István(1571-1586)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Bocskai István(1605-1606)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Bethlen Gábor(1613-1629 )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A közös vonás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nevek után írd be azt is,hogy milyen tisztségekkel rendelkeztek még az egyes </w:t>
      </w:r>
    </w:p>
    <w:p>
      <w:pPr>
        <w:pStyle w:val="Normal"/>
        <w:rPr/>
      </w:pPr>
      <w:r>
        <w:rPr/>
        <w:t xml:space="preserve">              </w:t>
      </w:r>
      <w:r>
        <w:rPr/>
        <w:t>államférfia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rPr/>
      </w:pPr>
      <w:r>
        <w:rPr/>
        <w:t>V. FELADAT,</w:t>
      </w:r>
    </w:p>
    <w:p>
      <w:pPr>
        <w:pStyle w:val="Normal"/>
        <w:rPr/>
      </w:pPr>
      <w:r>
        <w:rPr/>
        <w:t xml:space="preserve">               </w:t>
      </w:r>
      <w:r>
        <w:rPr/>
        <w:t>Melyek voltak a Bocskai-felkelés főbb okai</w:t>
      </w:r>
      <w:r>
        <w:rPr>
          <w:lang w:val="ro-RO" w:eastAsia="en-US"/>
        </w:rPr>
        <w:t>?</w:t>
      </w:r>
    </w:p>
    <w:p>
      <w:pPr>
        <w:pStyle w:val="Normal"/>
        <w:rPr/>
      </w:pPr>
      <w:r>
        <w:rPr>
          <w:lang w:val="ro-RO" w:eastAsia="en-US"/>
        </w:rPr>
        <w:t xml:space="preserve">               </w:t>
      </w:r>
      <w:r>
        <w:rPr>
          <w:lang w:val="ro-RO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t xml:space="preserve">                                                                                                                                 </w:t>
      </w:r>
      <w:r>
        <w:rPr>
          <w:lang w:val="ro-RO" w:eastAsia="en-US"/>
        </w:rPr>
        <w:t>5 pont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VI.FELADAT,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 xml:space="preserve">                  </w:t>
      </w:r>
      <w:r>
        <w:rPr>
          <w:lang w:val="ro-RO" w:eastAsia="en-US"/>
        </w:rPr>
        <w:t>Bocskai István történelmi tettei 16o4-16o6 közötti évekre tehetők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 xml:space="preserve">                  </w:t>
      </w:r>
      <w:r>
        <w:rPr>
          <w:lang w:val="ro-RO" w:eastAsia="en-US"/>
        </w:rPr>
        <w:t>Milyen jelentős események történtek?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6o4-ben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6o5-ben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6o6-ban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FELADAT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 keresztrejtvényt megfejtve Erdély történelmének egyik legjelentősebb alakjának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nevét kapod m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2950" cy="307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- 3-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egfejtés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ikor lett Erdély fejedelme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ikor lett Magyarország fejedelme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A nikolsburgi béke___________jelentősége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1o pont</w:t>
      </w:r>
    </w:p>
    <w:p>
      <w:pPr>
        <w:pStyle w:val="Normal"/>
        <w:jc w:val="both"/>
        <w:rPr/>
      </w:pPr>
      <w:r>
        <w:rPr/>
        <w:t>VIII.FELADAT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rínyi Miklós költő(író),hadvezér és államférfi volt egy személyben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rj mindenik állításra példát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öltő-író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advezér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Államférfi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3 pont</w:t>
      </w:r>
    </w:p>
    <w:p>
      <w:pPr>
        <w:pStyle w:val="Normal"/>
        <w:jc w:val="both"/>
        <w:rPr/>
      </w:pPr>
      <w:r>
        <w:rPr/>
        <w:t>IX.FELADAT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ótold a szövegben hiányzó fogalm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rínyi Miklós elképzelése az volt,hogy megszervez egy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dsereget.Ebben a hadseregben a nemesek mellett_______________________és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egyaránt helyet kaptak volna.Tervei megvalósításához a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_címet szerette volna megszerezni.Bécs azonban éppen ezt tervét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____________________.Az események 1664-ben felgyorsultak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Januárban az __________________felégetése,nyáron pedig a török elleni győztes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________csata után megkötötték a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ékét.Ez a béke nagy______________________________váltott ki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664 novemberében a______________________________erdőben,vadászat közben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_______________________________________érte.Magyarország függetlenségi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törekvései ismét kútba estek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jc w:val="both"/>
        <w:rPr/>
      </w:pPr>
      <w:r>
        <w:rPr/>
        <w:t>X.FELADAT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rínyi Miklós halála után,de az ő szellemében egy főúri összeesküvésre került sor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i volt a szervezője,s kik voltak főszereplői.Mi lett a sorsuk miután lelepleződt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FŐURAK                                                                 SORSUK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1.___________________________________________________________________________   2.___________________________________________________________________________3.___________________________________________________________________________4.___________________________________________________________________________5.___________________________________________________________________________</w:t>
      </w:r>
    </w:p>
    <w:p>
      <w:pPr>
        <w:pStyle w:val="Normal"/>
        <w:ind w:left="57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jc w:val="both"/>
        <w:rPr/>
      </w:pPr>
      <w:r>
        <w:rPr/>
        <w:t>XI.FELADA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ótold a hiányzó szöv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z elégedetlenkedő bujdosók élére _______-ben egy felvidéki főúr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__________ állt.1682-ben feleségül vette ______________________________-t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 császári előrenyomulást nem tudta megállítani ,bár felesége tartja legtovább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_____várát,amikor már az összes többi mind elesett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_______________________________169o-ben mégis betört Erdélybe,s megver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- 4-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 császári és erdélyi csapatokat.Jutalmul,török segítséggel _________________-én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fejedelemmé választották.1695-re a császári csapatok elfoglalták Várad,Jenő,Gyul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várait,s ezt követően Thököly végleg elhagyta Magyarországot,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élte le hátralevő éveit.A Habsburgok elleni elégedetlenséget már nem lehete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elfojtani,s________-ben Hegyalján újabb felkelés robban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4 pont</w:t>
      </w:r>
    </w:p>
    <w:p>
      <w:pPr>
        <w:pStyle w:val="Normal"/>
        <w:jc w:val="both"/>
        <w:rPr/>
      </w:pPr>
      <w:r>
        <w:rPr/>
        <w:t>XII.FELADAT,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</w:t>
      </w:r>
      <w:r>
        <w:rPr/>
        <w:t>A török kiűzése Magyarországról,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</w:t>
      </w:r>
      <w:r>
        <w:rPr/>
        <w:t>Ird be az ÉVSZÁM---ESEMÉNY  párosítás hiányzó részeit.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</w:t>
      </w:r>
      <w:r>
        <w:rPr/>
        <w:t>1683_______________________________________________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</w:t>
      </w:r>
      <w:r>
        <w:rPr/>
        <w:t>____________Szent Liga  létrejötte  és  államai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</w:t>
      </w:r>
      <w:r>
        <w:rPr/>
        <w:t>____________Buda visszafoglalása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</w:t>
      </w:r>
      <w:r>
        <w:rPr/>
        <w:t>1697_______________________________________________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</w:t>
      </w:r>
      <w:r>
        <w:rPr/>
        <w:t xml:space="preserve">____________Karlócai béke 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tabs>
          <w:tab w:val="clear" w:pos="720"/>
          <w:tab w:val="left" w:pos="67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 xml:space="preserve">    </w:t>
      </w:r>
    </w:p>
    <w:p>
      <w:pPr>
        <w:pStyle w:val="Normal"/>
        <w:jc w:val="both"/>
        <w:rPr/>
      </w:pPr>
      <w:r>
        <w:rPr/>
        <w:t>XIII.FELADAT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Válaszolj az alábbi kérdésekre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1.Hol őrzik a Bocskai-koronát?_____________________________________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         </w:t>
      </w:r>
      <w:r>
        <w:rPr/>
        <w:t>2.Hol található Báthory István semléke</w:t>
      </w:r>
      <w:r>
        <w:rPr>
          <w:lang w:val="en-US" w:eastAsia="en-US"/>
        </w:rPr>
        <w:t>?____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3.Ki volt a végvári harcok megéneklője,a magyar reneszánsz legnagyobb költője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4.A török építészet emléke Budán?_____________________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5.Miért okozta Erdély bukását II. Rákóczi György politikája?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5 pont</w:t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4"/>
          <w:szCs w:val="24"/>
        </w:rPr>
        <w:t>XIV.FELADAT</w:t>
      </w:r>
      <w:r>
        <w:rPr>
          <w:b w:val="false"/>
        </w:rPr>
        <w:t>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Irj kisesszét A végvárak háborúi címmel az alábbi szempontok alapján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Kőszeg ostroma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Temesvár-Losonczy István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Drégely vára hősi védői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Eger ostroma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Szigetvári hős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2o pon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0195" cy="671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__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Megjelenés                                  1o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Összesen                                     1oo pon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2240" w:h="15840"/>
      <w:pgMar w:left="2160" w:right="90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 w:eastAsia="en-US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5:00Z</dcterms:created>
  <dc:creator>Jozsa</dc:creator>
  <dc:description/>
  <cp:keywords/>
  <dc:language>en-US</dc:language>
  <cp:lastModifiedBy>qwe</cp:lastModifiedBy>
  <cp:lastPrinted>2012-05-05T08:08:00Z</cp:lastPrinted>
  <dcterms:modified xsi:type="dcterms:W3CDTF">2012-05-05T06:54:00Z</dcterms:modified>
  <cp:revision>27</cp:revision>
  <dc:subject/>
  <dc:title>                    MAGYAR TANNYELVŰ KÖZÉPISKOLÁK VII</dc:title>
</cp:coreProperties>
</file>