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övegszerkesztés – WORD (25 po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övegszerkesztés feladat a 2012. évi Formula–1 világbajnokság versenynaptárából, az első négy nagydíj eredményeit dolgozza fe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formula1.doc/formula1.docx</w:t>
      </w:r>
      <w:r>
        <w:rPr>
          <w:rFonts w:cs="Times New Roman" w:ascii="Times New Roman" w:hAnsi="Times New Roman"/>
          <w:sz w:val="24"/>
          <w:szCs w:val="24"/>
        </w:rPr>
        <w:t xml:space="preserve"> állományban található nyers szövegből és képekből, a minta alapján készíts egy dokumentumot betartva az alábbi beállításokat, követelményeket: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méret: 42*29.7 mm, fekvő tájolású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szélek: 1 cm szélesek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öveg: 12 pt-os Times New Roman, szimpla sorköz.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ímek előtt 6 pt térköz van, Cambria (50,90,150) színű fontot használ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etezéshez használt kék szín kódja (50,90,150), a vonalak ½ pt vastagságúak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ábszélességek: 12, 15, 12 cm, térköz 0,5 cm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arajzok magassága 6 cm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utó az eredeti kép méretének 90%-a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ersenynaptárban két hiperhívatkozás található a Maláj illetve a Kínai nagydíj leírásához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ersenyzők és a konstruktőrök táblázatok számokat tartalmazó oszlopaik azonos szélességűek (1 cm), első, utolsó oszlop illetve az első sor félkövér betűket tartalmaz. 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rsenyzők képe 4 cm, a versenyautóké 3.3 cm mag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r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hu.wikipedia.org/wiki/2012-es_Formula%E2%80%931_vil%C3%A1gbajnoks%C3%A1g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40" w:firstLine="720"/>
      <w:jc w:val="center"/>
      <w:rPr>
        <w:rStyle w:val="News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807" y="348"/>
              <wp:lineTo x="7496" y="1453"/>
              <wp:lineTo x="2607" y="5464"/>
              <wp:lineTo x="296" y="9883"/>
              <wp:lineTo x="1125" y="12034"/>
              <wp:lineTo x="978" y="13895"/>
              <wp:lineTo x="3081" y="17907"/>
              <wp:lineTo x="4236" y="17907"/>
              <wp:lineTo x="5215" y="20465"/>
              <wp:lineTo x="5392" y="20465"/>
              <wp:lineTo x="11110" y="20465"/>
              <wp:lineTo x="13391" y="20465"/>
              <wp:lineTo x="21243" y="18662"/>
              <wp:lineTo x="21421" y="16105"/>
              <wp:lineTo x="19614" y="13488"/>
              <wp:lineTo x="16029" y="12034"/>
              <wp:lineTo x="11289" y="6220"/>
              <wp:lineTo x="12591" y="5464"/>
              <wp:lineTo x="12591" y="1801"/>
              <wp:lineTo x="11436" y="348"/>
              <wp:lineTo x="9807" y="348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>Magyar tannyelvű középiskolák VII. országos tantárgyvetélkedője</w:t>
    </w:r>
  </w:p>
  <w:p>
    <w:pPr>
      <w:pStyle w:val="Normal"/>
      <w:spacing w:before="0" w:after="0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Bolyai Farkas tantárgyverseny, 2012. május 4-6.</w:t>
    </w:r>
  </w:p>
  <w:p>
    <w:pPr>
      <w:pStyle w:val="Normal"/>
      <w:spacing w:before="0" w:after="0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Calibri" w:hAnsi="Calibri" w:cs="Calibri"/>
      <w:sz w:val="22"/>
      <w:szCs w:val="22"/>
      <w:lang w:val="hu-HU" w:bidi="ar-SA"/>
    </w:rPr>
  </w:style>
  <w:style w:type="character" w:styleId="News">
    <w:name w:val="news"/>
    <w:basedOn w:val="Fontdeparagrafimplici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9:00Z</dcterms:created>
  <dc:creator>Ignat.Anna</dc:creator>
  <dc:description/>
  <cp:keywords/>
  <dc:language>en-US</dc:language>
  <cp:lastModifiedBy>Ignat.Anna</cp:lastModifiedBy>
  <cp:lastPrinted>2012-05-03T13:02:00Z</cp:lastPrinted>
  <dcterms:modified xsi:type="dcterms:W3CDTF">2012-05-03T10:07:00Z</dcterms:modified>
  <cp:revision>3</cp:revision>
  <dc:subject/>
  <dc:title>Szövegszerkesztés – WORD (25 pont)</dc:title>
</cp:coreProperties>
</file>