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YÁRÁDY ERAZMUS GYULA ORSZÁGOS BIOLÓGIA TANTÁRGYVERSENY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Eredmények - XI. osztály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000" w:type="pct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3922"/>
        <w:gridCol w:w="1602"/>
        <w:gridCol w:w="1548"/>
        <w:gridCol w:w="1481"/>
        <w:gridCol w:w="1281"/>
      </w:tblGrid>
      <w:tr>
        <w:trPr>
          <w:trHeight w:val="31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év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br/>
              <w:t>Iskol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Írásbeli </w:t>
              <w:br/>
              <w:t>pontszám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lőadás </w:t>
              <w:br/>
              <w:t>pontszám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Össz. pontszá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elye-zés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32"/>
                <w:szCs w:val="32"/>
              </w:rPr>
              <w:t>Csergő Pirosk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lamon Ernő Elm. Líc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ejér Izabell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Áprily Lajos Főgimn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áspár Katalin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zékely Mikó Koll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I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ondos Erik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hai Eminescu Főgimn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.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.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. D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linka Botond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ékely Mikó Kollégium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Jakab Melind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gykárolyi Elméleti Líceum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iss Tekl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lyai Farkas Elméleti Líc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ubinski Ágnes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rváth János Iskolaközpont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K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sonyi Noémi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áthory István Elméleti Líc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aniti Henriett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Áprily Lajos Főgimnázium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mogyi Zsuzsa-Erik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rváth János Iskolaközpont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zabó Martina Jácint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cskai István Iskolaközpont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zász Andrea-Blank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olyai Farkas Elméleti Líc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 D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ár Tünde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mény János Elméleti Líc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őkés Andrea Izabell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cskai István Iskolaközpont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gron Nór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gy Mózes Elméleti Líc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.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.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.</w:t>
            </w:r>
          </w:p>
        </w:tc>
      </w:tr>
      <w:tr>
        <w:trPr>
          <w:trHeight w:val="3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arga Boglárka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ékely Mikó Kollégium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Sapientia</w:t>
      </w:r>
      <w:r>
        <w:rPr>
          <w:sz w:val="32"/>
          <w:szCs w:val="32"/>
        </w:rPr>
        <w:t xml:space="preserve"> EMTE legjobb előadás </w:t>
      </w:r>
      <w:r>
        <w:rPr>
          <w:b/>
          <w:bCs/>
          <w:sz w:val="32"/>
          <w:szCs w:val="32"/>
        </w:rPr>
        <w:t>különdíj</w:t>
      </w:r>
      <w:r>
        <w:rPr>
          <w:sz w:val="32"/>
          <w:szCs w:val="32"/>
        </w:rPr>
        <w:t>:</w:t>
        <w:tab/>
        <w:t>Lubinski Ágnes Horváth János Isk.közp., Margitt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7:00Z</dcterms:created>
  <dc:creator>biologia</dc:creator>
  <dc:description/>
  <cp:keywords/>
  <dc:language>en-US</dc:language>
  <cp:lastModifiedBy>biologia</cp:lastModifiedBy>
  <cp:lastPrinted>2012-05-05T16:14:00Z</cp:lastPrinted>
  <dcterms:modified xsi:type="dcterms:W3CDTF">2012-05-05T13:51:00Z</dcterms:modified>
  <cp:revision>9</cp:revision>
  <dc:subject/>
  <dc:title>NYÁRÁDY ERAZMUS GYULA ORSZÁGOS BIOLÓGIA TANTÁRGYVERSENY</dc:title>
</cp:coreProperties>
</file>