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YÁRÁDY ERAZMUS GYULA ORSZÁGOS BIOLÓGIA TANTÁRGYVERSENY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Eredmények - X. osztály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4089"/>
        <w:gridCol w:w="1442"/>
        <w:gridCol w:w="1600"/>
        <w:gridCol w:w="1443"/>
        <w:gridCol w:w="1319"/>
      </w:tblGrid>
      <w:tr>
        <w:trPr>
          <w:trHeight w:val="31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év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br/>
              <w:t>Iskol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Írásbeli </w:t>
              <w:br/>
              <w:t>pontszám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Előadás </w:t>
              <w:br/>
              <w:t>pontszáma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Össz. pontszá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elyezés</w:t>
            </w:r>
          </w:p>
        </w:tc>
      </w:tr>
      <w:tr>
        <w:trPr>
          <w:trHeight w:val="31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Ágoston Tünde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prily Lajos Főgimnázium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</w:tr>
      <w:tr>
        <w:trPr>
          <w:trHeight w:val="31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ávid Annamária Izabella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Bartók Béla Elméleti Líceum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</w:tr>
      <w:tr>
        <w:trPr>
          <w:trHeight w:val="31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Erdélyi Antónia Alexandra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öwey Klára Elméleti Líceum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</w:tr>
      <w:tr>
        <w:trPr>
          <w:trHeight w:val="31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ülöp Andrea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gy Mózes Elméleti Líceum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.</w:t>
            </w:r>
          </w:p>
        </w:tc>
      </w:tr>
      <w:tr>
        <w:trPr>
          <w:trHeight w:val="31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sa Mihai Iuliu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ékely Mikó Kollégium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</w:tr>
      <w:tr>
        <w:trPr>
          <w:trHeight w:val="31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atona Orsolya-Brigitta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lyai Farkas Elméleti Líceum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I.</w:t>
            </w:r>
          </w:p>
        </w:tc>
      </w:tr>
      <w:tr>
        <w:trPr>
          <w:trHeight w:val="31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iss Eszter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ékely Mikó Kollégium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gy Elida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öwey Klára Elméleti Líceum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</w:tr>
      <w:tr>
        <w:trPr>
          <w:trHeight w:val="31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Pénzes Eunika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öwey Klára Elméleti Líceum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</w:tr>
      <w:tr>
        <w:trPr>
          <w:trHeight w:val="31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Pintér Jenő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rtók Béla Elméleti Líceum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. D</w:t>
            </w:r>
          </w:p>
        </w:tc>
      </w:tr>
      <w:tr>
        <w:trPr>
          <w:trHeight w:val="31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Ravasz Tamara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lyai Farkas Elméleti Líceum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II.</w:t>
            </w:r>
          </w:p>
        </w:tc>
      </w:tr>
      <w:tr>
        <w:trPr>
          <w:trHeight w:val="31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Sólyom Vivien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mon Ernő Elméleti Líceum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</w:tr>
      <w:tr>
        <w:trPr>
          <w:trHeight w:val="31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Szabó-Madácsi Edvárd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károlyi Elméleti Líceum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</w:tr>
    </w:tbl>
    <w:p>
      <w:pPr>
        <w:pStyle w:val="Normal"/>
        <w:rPr/>
      </w:pPr>
      <w:r>
        <w:rPr>
          <w:b/>
          <w:bCs/>
          <w:sz w:val="32"/>
          <w:szCs w:val="32"/>
        </w:rPr>
        <w:t>Sapientia</w:t>
      </w:r>
      <w:r>
        <w:rPr>
          <w:sz w:val="32"/>
          <w:szCs w:val="32"/>
        </w:rPr>
        <w:t xml:space="preserve"> EMTE legjobb előadás </w:t>
      </w:r>
      <w:r>
        <w:rPr>
          <w:b/>
          <w:bCs/>
          <w:sz w:val="32"/>
          <w:szCs w:val="32"/>
        </w:rPr>
        <w:t>különdíj</w:t>
      </w:r>
      <w:r>
        <w:rPr>
          <w:sz w:val="32"/>
          <w:szCs w:val="32"/>
        </w:rPr>
        <w:t>:</w:t>
        <w:tab/>
        <w:t>Katona Orsolya Brigitta</w:t>
        <w:tab/>
        <w:t>Bolyai Farkas Elm. Líc., Marosvásárhel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52:00Z</dcterms:created>
  <dc:creator>biologia</dc:creator>
  <dc:description/>
  <cp:keywords/>
  <dc:language>en-US</dc:language>
  <cp:lastModifiedBy>biologia</cp:lastModifiedBy>
  <cp:lastPrinted>2012-05-05T16:19:00Z</cp:lastPrinted>
  <dcterms:modified xsi:type="dcterms:W3CDTF">2012-05-05T13:47:00Z</dcterms:modified>
  <cp:revision>9</cp:revision>
  <dc:subject/>
  <dc:title>NYÁRÁDY ERAZMUS GYULA ORSZÁGOS BIOLÓGIA TANTÁRGYVERSENY</dc:title>
</cp:coreProperties>
</file>