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ki Sámuel Földrajz Vetélked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Általános természetföldraj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2955"/>
        <w:gridCol w:w="1307"/>
        <w:gridCol w:w="4891"/>
        <w:gridCol w:w="2561"/>
        <w:gridCol w:w="2315"/>
      </w:tblGrid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ezé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szá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kol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készítő tanár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arkas Eszt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thory István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vá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ze Csilla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zlai Ed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nár Zoltán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csi Adé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 Jenő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talan Andr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s Kelemen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r Ildikó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ó-Albert Tamá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 Jenő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ucher Eszter Tím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nár Zoltán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dor D. Lórá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bán Balázs Gimnázi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keresztú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dován Gergely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ó Mago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ási Áron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udvarhe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Endre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de Tim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nos Zsigmond Unitárius Kollégi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vá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kernyés Réka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ya Zsolt- Leven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bán Balázs Gimnázi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keresztú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dován Gergely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zler Ádá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i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káro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tiu Gabriella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Emők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oannes Kájoni Gazdasági Iskolaközpont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ai Csaba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kács Szabolcs Lehe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ormátus Kollégium, Marosvásárhely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zsádi László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é Zsol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es Kájoni Gazdasági Iskolaközpont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ai Csa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eleki Sámuel Földrajz Vetélked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ársadalomföldraj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325"/>
        <w:gridCol w:w="1307"/>
        <w:gridCol w:w="4891"/>
        <w:gridCol w:w="2582"/>
        <w:gridCol w:w="2295"/>
      </w:tblGrid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szá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k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készítő tanár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kó Csanád-Tamá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bán Balázs 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keresztú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dován Gergely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ze Tamás-Lászl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ási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udva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Endr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igye Jáno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ítő Mária 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i Emes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gyi Lórá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kas Iván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lint Zoltá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nos Zsigmond Unitárius Kollég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vá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kernyés Rék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gár Tím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árton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dó Mári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ögözi Ré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Móze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zdi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r Ildikó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reh Lóránd Ábe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 Mikó Kollég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falvi zsuzs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ászló Lau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dó Mári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árosi Norbert Istvá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Pedagógia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nger Enikő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vács Attil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y Lajos Fő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ss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ó Margaret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klós Norbe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rily Lajos Fő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ss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ó Margaret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rton Krisztián Tivada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es Kájoni Gazdasági Iskolaközpon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ai Csab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tő Sándo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mási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udva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Endr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ábor Iboly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dó Mári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rály Noé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Veronik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ák-Fogarasi Norbe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ékely Mikó Kollég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falvi Zsuzs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rczuj Iboly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annes Kájoni Gazdasági Iskolaközpon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jai Csab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resztesi Andr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an Blaga Iskolaközpon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rége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ükösd Levent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kács Zsol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Fő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vára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óki Lóránd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kács Róbe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ormátus Kollégium, Marosvásárhel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zsádi László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skás Noé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ény Jáno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héví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edek Botond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 Mátyá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s Keleme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besi Zoltán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ton Mago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Veronik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grácz Gellér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Veronik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nkler Németh Istvá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s Keleme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besi Zoltán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rencz Attil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ítő Mária 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ás Levent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ál Beá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Móze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zdi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r Ildikó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ess Erv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mény Jáno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hévíz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edek Botond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rkas Szidó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oszhegyi Enikő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ss-Miki Renáta - Már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u Maior Iskolaközpon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rége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ükösd Levent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logh Fann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cian Blaga Iskolaközpon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rége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ükösd Lev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ki Sámuel Földrajz Vetélked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Általános természetföldraj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2955"/>
        <w:gridCol w:w="1307"/>
        <w:gridCol w:w="4891"/>
        <w:gridCol w:w="2561"/>
        <w:gridCol w:w="2315"/>
      </w:tblGrid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lyezé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szá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kol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készítő tanár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arkas Eszt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thory István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vá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cze Csilla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zlai Ed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nár Zoltán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jcsi Adé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mon Ernő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ergyószentmikló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 Jenő</w:t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talan Andr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kes Kelemen Elméleti Líceum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r Ildik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leki Sámuel Földrajz Vetélked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ársadalomföldraj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165"/>
        <w:gridCol w:w="1307"/>
        <w:gridCol w:w="4891"/>
        <w:gridCol w:w="2582"/>
        <w:gridCol w:w="2295"/>
      </w:tblGrid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ntszám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k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készítő tanár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kó Csanád-Tamá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bán Balázs 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keresztú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dován Gergely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rze Tamás-Lászl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ási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udva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Endr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gye Jáno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gítő Mária Gimnáz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i Emese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gyi Lórá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lyai Farka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kas Iván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lint Zoltá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nos Zsigmond Unitárius Kollég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ozsvá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kernyés Rék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gár Tíme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dó Mári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ögözi Ré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Mózes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zdi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kor Ildikó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reh Lóránd Ábe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ékely Mikó Kollégi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siszentgyö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falvi zsuzs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ászló Lau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ton Áron Elmélet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íkszered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dó Mária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íc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árosi Norbert Istvá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ai Eminescu Pedagógiai Líceu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osvásárhel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er Enik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26:00Z</dcterms:created>
  <dc:creator>user</dc:creator>
  <dc:description/>
  <cp:keywords/>
  <dc:language>en-US</dc:language>
  <cp:lastModifiedBy>MZ</cp:lastModifiedBy>
  <cp:lastPrinted>2012-05-05T17:33:00Z</cp:lastPrinted>
  <dcterms:modified xsi:type="dcterms:W3CDTF">2012-05-08T20:14:00Z</dcterms:modified>
  <cp:revision>10</cp:revision>
  <dc:subject/>
  <dc:title>Historia Nostra Történelem Vetélkedő</dc:title>
</cp:coreProperties>
</file>